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4"/>
          <w:lang w:val="en-GB"/>
        </w:rPr>
      </w:pPr>
      <w:r>
        <w:rPr>
          <w:sz w:val="24"/>
          <w:lang w:val="en-GB"/>
        </w:rPr>
        <w:t>CONSILIUL JUDE|EAN V^LCE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PROCES-VERBAL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[ncheiat  la ]edin\a ordinar` a Consiliului Jude\ean V@lcea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din data de 3 septembrie 2004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BodyTextIndent3"/>
        <w:rPr>
          <w:sz w:val="24"/>
        </w:rPr>
      </w:pPr>
      <w:r>
        <w:rPr>
          <w:sz w:val="24"/>
        </w:rPr>
        <w:t>La ]edin\a ordinar` a Consiliului Jude\ean V@lcea, convocat` prin Dispozi\ia Pre]edintelui Consiliului Jude\ean V@lcea nr.150 din 25.08.2004, au participat: domnul pre]edinte Bu]e Dumitru, domnul vicepre]edinte C[lea Ion, domnul vicepre]edinte P`tru Nicolae, domnii consilieri jude\eni, domnul secretar general al jude\ului, Dirinea Constantin, speciali]ti din cadrul aparatului propriu al Consiliului jude\ea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nt prezen\i reporteri de televiziune ]i presa local`.</w:t>
      </w:r>
    </w:p>
    <w:p>
      <w:pPr>
        <w:pStyle w:val="BodyTextIndent3"/>
        <w:rPr>
          <w:sz w:val="24"/>
        </w:rPr>
      </w:pPr>
      <w:r>
        <w:rPr>
          <w:sz w:val="24"/>
        </w:rPr>
        <w:t>Dl.Bu]e – Doamnelor ]i domnilor consilieri jude\eni, bun` ziua ]i bine a\i venit la aceast` ]edin\` a Consiliului jude\ean. Bun` ziua ]i conduc`torilor de institu\ii ]i servicii publice de sub autoritatea Consiliului jude\ean prezen\i ast`zi la ]edin\`, precum ]i reprezentan\ilor mass-mediei. Consiliul Jude\ean V@lcea a fost convocat,  ast`zi, [n ]edin\` ordinar`, prin Dispozi\ia Pre]edintelui Consiliului Jude\ean V@lcea nr.150 din 25.08.2004, pentru analizarea ]i dezbaterea materialelor [nscrise [n proiectul ordinii de zi. Din totalul de 33 consilieri jude\eni, lipsesc domnii consilieri jude\eni: Badea Nicolae, Ungureanu Aristotel-Mihai ]i Vieru Gheorghe. Num`rul consilierilor jude\eni prezen\i este suficient pentru a ne putea desf`]ura ]edin\a, [n conformitate cu prevederile legale. Materialele au fost [ntocmite de compartimentele de specialitate ale aparatului propriu al Consiliului Jude\ean V@lcea ]i au fost transmise [n timp util consilierilor jude\eni.</w:t>
      </w:r>
    </w:p>
    <w:p>
      <w:pPr>
        <w:pStyle w:val="BodyTextIndent3"/>
        <w:rPr>
          <w:sz w:val="24"/>
        </w:rPr>
      </w:pPr>
      <w:r>
        <w:rPr>
          <w:sz w:val="24"/>
        </w:rPr>
        <w:t>Dna Coroiu - Domnule pre]edinte, domnul Vieru Gheorghe este ast`zi la o [nmorm@ntare.</w:t>
      </w:r>
    </w:p>
    <w:p>
      <w:pPr>
        <w:pStyle w:val="BodyTextIndent3"/>
        <w:rPr>
          <w:sz w:val="24"/>
        </w:rPr>
      </w:pPr>
      <w:r>
        <w:rPr>
          <w:sz w:val="24"/>
        </w:rPr>
        <w:t>Dl.Dirinea - A sosit ]i domnul consilier jude\ean Badea Nicolae.</w:t>
      </w:r>
    </w:p>
    <w:p>
      <w:pPr>
        <w:pStyle w:val="Normal"/>
        <w:rPr>
          <w:sz w:val="24"/>
        </w:rPr>
      </w:pPr>
      <w:r>
        <w:rPr>
          <w:sz w:val="24"/>
        </w:rPr>
        <w:t>Dl.Bu]e - Cu nepl`cere v` anun\ c`, ast`zi, la Onele Mari, din nou au [nceput problemele. Acum o or`, [n bazinul de reten\ie, erau 0,3 - 0,4 mc/s saramur`, datorit` unor ruperi de versan\i. Nu se fac goliri [n Olt, aceast` saramur` care vine din bazinul de reten\ie recuper@ndu-se cu pompa ]i se transfer` din C@mpul III de sonde [n C@mpul IV. Este posibil ca lucrurile de acolo s` evolueze [ntr-un mod [n care nimeni nu dore]te ]i va trebui s` facem o deplasare la Ocnele Mari dup` ]edin\` pentru a vedea despre ce este vorba. A] dori s` mul\umesc comisiilor de specialitate, ]efilor de grupuri de consilieri jude\eni din cadrul Consiliului jude\ean, pentru felul cum s-au preg`titi materialele, pentru felul cum s-au fundamentat aceste materiale, pentru felul cum s-a stabilit ]i creionat ordinea de zi. Acest lucru denot` c` s-a intrat [ntr-o normalitate pe care ne-o dorim cu to\ii, iar aparatul propriu al Consiliului jude\ean este obligat s` fac` mai mult,  astfel [nc@t cerin\ele dumneavoastr` ]i a etapei pe care o parcurgem s` fie realizate la nivelul dorit. Supun aten\iei ]i aprob`rii dumneavoastr` urm`torul proiect al ordinii de zi. Se d` citire ordinii de zi. {n invita\ia de ]edin\` transmis` dumneavoastr` este prev`zut ]i punctul 4 - Proiect de hot`r@re privind utilizarea sumei de 8.000.000 mii lei din Fondul de rulment al Consiliului Jude\ean V@lcea, pe anul 2004, pentru execu\ia obiectivului de investi\ii "Extindere ]i modernizare sediu Consiliu Jude\ean V@lcea". V-a] propune s` am@n`m pentru ]edin\a urm`toare discutarea acestui proiect de hot`r@re, pentru a v` supune aprob`rii ]i proiectul tehnic privind realizarea acestei investi\ii, precum ]i a sumei de 8 miliarde lei, dac` este nevoie s` o repartiz`m [n totalitate sau s` stabilim o sum` mai mic`. Urm`toarea ]edin\` va avea loc peste o s`pt`m@n`, maxim 10 zile, c@nd se vor discuta probleme privind bugetul. S-ar putea s` ne fie alocate ni]te sume ]i sper`m c` vor fi la nivelul care trebuie. Dac` sunt observa\ii? Doamna consilier jude\ean Handolescu Anu\a.</w:t>
      </w:r>
    </w:p>
    <w:p>
      <w:pPr>
        <w:pStyle w:val="Normal"/>
        <w:rPr>
          <w:sz w:val="24"/>
        </w:rPr>
      </w:pPr>
      <w:r>
        <w:rPr>
          <w:sz w:val="24"/>
        </w:rPr>
        <w:t>Dna Handolescu - Domnule pre]edinte, Comisia de servicii publice a fost cea care a generat discu\ii pe acest proiect de hot`r@re. Ieri, toat` ziua, Direc\ia Tehnic`, [mpreun` cu proiectan\ii, au rectificat devizele generale, iar acestea sunt la nivelul cerin\elor Comisiei de servicii. Am stabilit cu reprezentan\ii din institu\ia dumneavoastr` c` se poate introduce pe ordinea de zi, pentru a se ajunge la licita\ie, [n termenele legale,  undeva la jum`tatea lunii noiembrie. Deci, v` propunem ca acest punct s` r`m@n` pe ordinea de zi a ]edin\ei de ast`zi, f`c@nd propunere - de sum` aferent` care poate fi cheltuit`, la momentul c@nd vom ajunge s` discut`m acest punct. Comisia noastr` a generat aceste discu\ii ]i tot comisia noastr` noastr` v` propune s` fie pe ordinea de zi, pentru c`  Direc\ia Tehnic` s-a conformat solicit`rilor noastre ]i, [n aceste condi\ii, nu mai are sens s` ne [nt@lnim [ntr-o ]edin\` special` pentru a discuta acest proiect de hot`r@re.</w:t>
      </w:r>
    </w:p>
    <w:p>
      <w:pPr>
        <w:pStyle w:val="Normal"/>
        <w:rPr>
          <w:sz w:val="24"/>
        </w:rPr>
      </w:pPr>
      <w:r>
        <w:rPr>
          <w:sz w:val="24"/>
        </w:rPr>
        <w:t>Dl.Bu]e - Noi am luat act de solicitarea dumneavoastr` anterioar`. Acest punct r`m@ne pe ordinea de zi, urm@nd ca dumneavoastr` s` v` spune\i punctul de vedere c@nd vom ajunge s` discut`m acest punct de pe ordinea de zi.</w:t>
      </w:r>
    </w:p>
    <w:p>
      <w:pPr>
        <w:pStyle w:val="Normal"/>
        <w:rPr>
          <w:sz w:val="24"/>
        </w:rPr>
      </w:pPr>
      <w:r>
        <w:rPr>
          <w:sz w:val="24"/>
        </w:rPr>
        <w:t>Se d` citire ordinii de zi.</w:t>
      </w:r>
    </w:p>
    <w:p>
      <w:pPr>
        <w:pStyle w:val="BodyTextIndent3"/>
        <w:rPr>
          <w:sz w:val="24"/>
        </w:rPr>
      </w:pPr>
      <w:r>
        <w:rPr>
          <w:sz w:val="24"/>
        </w:rPr>
        <w:t>Dl.Bu]e - Dac` sunt observa\ii privind proiectul ordinii de zi?</w:t>
      </w:r>
    </w:p>
    <w:p>
      <w:pPr>
        <w:pStyle w:val="BodyTextIndent3"/>
        <w:rPr>
          <w:sz w:val="24"/>
        </w:rPr>
      </w:pPr>
      <w:r>
        <w:rPr>
          <w:sz w:val="24"/>
        </w:rPr>
        <w:t>Dl.Ungureanu - Cred c` ar trebui introdus, ca punct distinct pe ordinea de zi, Raportul Comisiei de analiz` a lucr`rilor Bibliotecii Jude\ene "Antim Ivireanul" din R@mnicu V@lcea, cu motivarea c` noi l-am depus ieri, [ns` mul\i dintre colegii no]tri consilieri abia ast`zi au luat cuno]tin\` de el. Ca atare, cred c` trebuie s`-l discut`m separat ]i nu la punctul "Diverse".</w:t>
      </w:r>
    </w:p>
    <w:p>
      <w:pPr>
        <w:pStyle w:val="BodyTextIndent3"/>
        <w:rPr>
          <w:sz w:val="24"/>
        </w:rPr>
      </w:pPr>
      <w:r>
        <w:rPr>
          <w:sz w:val="24"/>
        </w:rPr>
        <w:t>Dl.Bu]e - Corect.</w:t>
      </w:r>
    </w:p>
    <w:p>
      <w:pPr>
        <w:pStyle w:val="BodyTextIndent3"/>
        <w:rPr>
          <w:sz w:val="24"/>
        </w:rPr>
      </w:pPr>
      <w:r>
        <w:rPr>
          <w:sz w:val="24"/>
        </w:rPr>
        <w:t>Dl.Com`nescu - Domnule pre]edinte, stima\i colegi, a] propune ca acest punct s` fie introdus ca punct distinct ]i s` fie discutat [n ]edin\a urm`toare, pentru c` trebuie studiat.</w:t>
      </w:r>
    </w:p>
    <w:p>
      <w:pPr>
        <w:pStyle w:val="BodyTextIndent3"/>
        <w:rPr>
          <w:sz w:val="24"/>
        </w:rPr>
      </w:pPr>
      <w:r>
        <w:rPr>
          <w:sz w:val="24"/>
        </w:rPr>
        <w:t>Dl.C[lea - Da, ar fi bine s` fie discutat [n ]edin\a urm`toare.</w:t>
      </w:r>
    </w:p>
    <w:p>
      <w:pPr>
        <w:pStyle w:val="BodyTextIndent3"/>
        <w:rPr>
          <w:sz w:val="24"/>
        </w:rPr>
      </w:pPr>
      <w:r>
        <w:rPr>
          <w:sz w:val="24"/>
        </w:rPr>
        <w:t>Dl.Bu]e - Iar constructorul ]i beneficiarul s` fie prezen\i.</w:t>
      </w:r>
    </w:p>
    <w:p>
      <w:pPr>
        <w:pStyle w:val="BodyTextIndent3"/>
        <w:rPr>
          <w:sz w:val="24"/>
        </w:rPr>
      </w:pPr>
      <w:r>
        <w:rPr>
          <w:sz w:val="24"/>
        </w:rPr>
        <w:t>Dl.Ungureanu - Rug`mintea era s` lua\i act c` ne-am [ndeplinit mandatul [n termenul stabilit.</w:t>
      </w:r>
    </w:p>
    <w:p>
      <w:pPr>
        <w:pStyle w:val="BodyTextIndent3"/>
        <w:rPr>
          <w:sz w:val="24"/>
        </w:rPr>
      </w:pPr>
      <w:r>
        <w:rPr>
          <w:sz w:val="24"/>
        </w:rPr>
        <w:t>Dl.Bu]e - La punctul "Diverse" de pe ordinea de zi sunt dou` materiale - 1. Not` privind utilizarea fondului de rulment, not` pe care a solicitat-o doamna consilier jude\ean Anu\a Handolescu. 2 - Not` cu privire la utilizarea [mprumutului [n valoare de 80.000.000.000 lei, contractat de la Banca Comercial` Rom@n`. {n\eleg c` [n acest moment nu mai sunt observa\ii asupra ordinii de zi. Supun votului dumneavoastr` proiectul ordinii de zi prezentat. Cine este pentru? Se ab\ine cineva? – Nu. Cineva [mpotriv`? -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ordinea de z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1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>Dl.Bu]e - Aprobarea procesului-verbal al ]edin\ei anterioare a Consiliului Jude\ean V@lcea.</w:t>
      </w:r>
    </w:p>
    <w:p>
      <w:pPr>
        <w:pStyle w:val="Normal"/>
        <w:rPr>
          <w:sz w:val="24"/>
        </w:rPr>
      </w:pPr>
      <w:r>
        <w:rPr>
          <w:sz w:val="24"/>
        </w:rPr>
        <w:t>Dac` sunt observa\ii la procesul-verbal din data de 28 iulie 2004? - Nu. Dac` nu sunt observa\ii, supun aprob`rii dumneavoastr` acest proces-verbal. Cine este pentru? Se ab\ine cineva? – Nu. Cineva [mpotriv`? -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ab/>
      </w:r>
      <w:r>
        <w:rPr>
          <w:b/>
          <w:sz w:val="24"/>
          <w:u w:val="single"/>
        </w:rPr>
        <w:t>Punctul 2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Informare privind activitatea desf`]urat` de Consiliul Jude\ean V@lcea [ntre cele dou` ]edin\e ordinare.</w:t>
      </w:r>
    </w:p>
    <w:p>
      <w:pPr>
        <w:pStyle w:val="Normal"/>
        <w:rPr>
          <w:sz w:val="24"/>
        </w:rPr>
      </w:pPr>
      <w:r>
        <w:rPr>
          <w:sz w:val="24"/>
        </w:rPr>
        <w:t>Exist` observa\ii la acest material? - Nu. Dac` nu sunt observa\ii, supun aprob`rii dumneavoastr` aceast` Informare. Cine este pentru? Se ab\ine cineva? – Nu. Cineva [mpotriv`? -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3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majorarea cu 3.210.000 mii lei a sumelor din taxa pe valoare ad`ugat`, pentru finan\area cheltuielilor institu\iilor de [nv`\`m@nt preuniversitar de stat, pentru produse lactate ]i de panifica\ie, pe anul 2004.</w:t>
      </w:r>
    </w:p>
    <w:p>
      <w:pPr>
        <w:pStyle w:val="Normal"/>
        <w:rPr>
          <w:sz w:val="24"/>
        </w:rPr>
      </w:pPr>
      <w:r>
        <w:rPr>
          <w:sz w:val="24"/>
        </w:rPr>
        <w:t>Comisiile de specialitate, [n rapoartele prezentate, au avizat favorabil acest proiect de hot`r@re. Este vorba de majorarea pachetului "lapte-corn" de la suma de 7.000 lei la suma de 9.000 lei. Dac` sunt observa\ii la acest material? - Nu. Supun aprob`rii dumneavoastr` acest proiect de hot`r@re. Cine este pentru? Se ab\ine cineva? – Nu. Cineva [mpotriv`? -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3.</w:t>
      </w:r>
    </w:p>
    <w:p>
      <w:pPr>
        <w:pStyle w:val="Normal"/>
        <w:rPr>
          <w:sz w:val="24"/>
        </w:rPr>
      </w:pPr>
      <w:r>
        <w:rPr>
          <w:sz w:val="24"/>
        </w:rPr>
        <w:t>Dl.Ungureanu - A] avea o [ntrebare. Acest proiect de hot`r@re s-a aprobat ]i nu sunt discu\ii. A] vrea s` ne informa\ii, pe scurt, dac` este posibil, care este stadiul actual al licita\iei. De ce aceasta a fost suspendat`, de ce a fost am@nat`.</w:t>
      </w:r>
    </w:p>
    <w:p>
      <w:pPr>
        <w:pStyle w:val="Normal"/>
        <w:rPr>
          <w:sz w:val="24"/>
        </w:rPr>
      </w:pPr>
      <w:r>
        <w:rPr>
          <w:sz w:val="24"/>
        </w:rPr>
        <w:t>Dl.Bu]e - Licita\ia a fost suspendat` de dou` ori. Noi am tratat-o cu maxim` seriozitate. Pe de o parte, am vrut s` elimin`m aprovizion`rile s`pt`m@nale, pentru c` un corn ]i lapte adus o dat` pe s`pt`m@n` nu este corn ]i lapte, este cu totul altceva, este biscu\i ]i br@nz` topit`.</w:t>
      </w:r>
    </w:p>
    <w:p>
      <w:pPr>
        <w:pStyle w:val="Normal"/>
        <w:rPr>
          <w:sz w:val="24"/>
        </w:rPr>
      </w:pPr>
      <w:r>
        <w:rPr>
          <w:sz w:val="24"/>
        </w:rPr>
        <w:t>Dl.Dubinciuc - Care este foarte periculos pentru copii.</w:t>
      </w:r>
    </w:p>
    <w:p>
      <w:pPr>
        <w:pStyle w:val="Normal"/>
        <w:rPr>
          <w:sz w:val="24"/>
        </w:rPr>
      </w:pPr>
      <w:r>
        <w:rPr>
          <w:sz w:val="24"/>
        </w:rPr>
        <w:t>Dl.Bu]e - Noi am eliminat aprovizion`rile s`pt`m@nale, am r`mas la aprovizion`ri zilnice ]i la de dou` ori pe s`pt`m@n`, cu men\iunea c` la aprovizionarea de dou` ori pe s`pt`m@n` s` r`m@n` [n discu\ie doar dou` zile, pe principiul "aprovizionare ast`zi pentru m@ine", iar aprovizion`rile pentru zilele de luni s` se fac` [n zilele de vineri. Suntem la o selec\ie al c`rui final, prin depunerea ofertelor, se va face [n jurul datei de 10 - 11 septembrie 2004 ]i credem c` vom rezolva a]a cum trebuie aceast` opera\iune, pentru c` sunt prea mul\i bani [n discu\ie. {n ceea ce ne prive]te, noi apreciem c` ac\iunea "Lapte-corn" este o ac\iune bun` ]i benefic`.</w:t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rPr/>
      </w:pPr>
      <w:r>
        <w:rPr>
          <w:b/>
          <w:sz w:val="24"/>
          <w:u w:val="single"/>
        </w:rPr>
        <w:t>Punctul 4</w:t>
      </w:r>
      <w:r>
        <w:rPr>
          <w:sz w:val="24"/>
        </w:rPr>
        <w:t>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l.Bu]e - Proiect de hot`r@re privind utilizarea sumei de 8.000.000 mii lei din Fondul de rulment al Consiliului Jude\ean V@lcea, pe anul 2004, pentru execu\ia obiectivului de investi\ii "Extindere ]i modernizare sediu Consiliu Jude\ean V@lcea"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ac` sunt observa\ii? Doamna consilier jude\ean Handolescu Anu\a.</w:t>
      </w:r>
    </w:p>
    <w:p>
      <w:pPr>
        <w:pStyle w:val="Normal"/>
        <w:rPr>
          <w:sz w:val="24"/>
        </w:rPr>
      </w:pPr>
      <w:r>
        <w:rPr>
          <w:sz w:val="24"/>
        </w:rPr>
        <w:t>Dna Handolescu - {n Comisia noastr` ]i merg@nd pe legisla\ie, demararea unei asemenea investi\ii comport` ni]te timpi legali, obligatoriu de a fi respecta\i. Unul din timpii legali este acela de publicare a unei licita\ii de investi\ii contruc\ii-montaj [n Monitorul Oficial, partea a VI-a, care are termen minim de 28 de zile. V` rog s` face\i un calcul ]i ve\i vedea c`, [n cazul cel mai fericit, Consiliul jude\ean poate adjudeca o asemenea licita\ie la data de 15 noiembrie 2004. Nici un constructor, nici o societate care ar putea c@]tiga licita\ia nu poate s` cheltuie, [ntr-o perioad` de o lun` de zile, indiferent de ce situa\ie ar fi, suma de 8 miliarde lei. Alocarea acestei sume, doar de dragul de a o poavaza, din fondul de rulment - fac specifica\ia c` fondul de rulment nu se pierde, este un fond care se transfer` bugetar dintr-un an bugetar [n alt an bugetar - este inutil. Ca ]i sum` care ar putea s` fie cheltuit` ]i Consiliul jude\ean s` poat` da drumul la procedura de licita\ie, consider`m c` suma de 2 miliarde lei este suficient` pentru demararea acestei investi\ii ]i v` propunem demararea investi\iei cu suma de  2 miliarde lei [n acest an. Dup` adjudecarea licita\iei, [n urma aprob`rii devizului general cu valorile finale, mai ales c` devizul general este [n euro ]i licita\ia are loc [n primul an [n valoare clar` - este vorba de sum` la cheie - dup` aprobarea indicatorilor devizului general ]i a sumelor adjudecate prin licita\ie, nu vom avea nici un comentariu de f`cut la proiectul de buget pentru anul viitor, pentru c` este vorba a face investi\ia cu rapiditate, f`r` s` se [ntind` pe al\i ani. Tot din fondul de rulment, ast`zi, stima\i colegi, a] vrea s` v` fac o propunere, [n numele colegilor care fac parte din Alian\a "Dreptate ]i Adev`r". Legea nr.270/2003, legea spitalelor, la art.36 alin.(3) prevede. Se d` citire. V` propun alocarea din fondul de tezaur, pe pozi\ia urm`toare, pozi\ia 5 - "Rectificare de buget" - a sumei de 1,7 miliarde lei, echivalentul a 42.000 Euro, sum` necesar` pentru achizi\ionarea aparaturii de developez`, dac` am [n\eles eu bine de pe banda de televiziune, necesar` a instala tomograful [n jude\ul V@lcea. Este vorba de un act pe care obligatoriu trebuie s` [l facem ]i cred c` suntem consilieri jude\eni [n m`sur` s` facem acest lucru. Eu [mi asum responsabilitatea celor spuse. M-am interesat, ieri, la Ministerul Finan\elor, ]i nu fac niciodat` afirma\ii f`r` a verifica dac` pot fi f`cute astfel de cheltuieli. V` rog s` v` informa\i ]i dumneavoastr` la Ministerul Finan\elor ]i v` spun c` aceast` cheltuial` poate fi f`cut` din fondul de rulment al Consiliului jude\ean. V` rog, domnule pre]edinte, s` supune\i aprob`rii ]i aceast` sum`, pentru c` ne [nv@rtim cu to\i prea mult [n jurul tomografului ]i ne [ndrept`m spre v@rsta la care s-ar putea s` avem nevoie de el.</w:t>
      </w:r>
    </w:p>
    <w:p>
      <w:pPr>
        <w:pStyle w:val="Normal"/>
        <w:rPr>
          <w:sz w:val="24"/>
        </w:rPr>
      </w:pPr>
      <w:r>
        <w:rPr>
          <w:sz w:val="24"/>
        </w:rPr>
        <w:t>Dl.Bu]e - Domnul consilier jude\ean Persu Dumitru.</w:t>
      </w:r>
    </w:p>
    <w:p>
      <w:pPr>
        <w:pStyle w:val="Normal"/>
        <w:rPr>
          <w:sz w:val="24"/>
        </w:rPr>
      </w:pPr>
      <w:r>
        <w:rPr>
          <w:sz w:val="24"/>
        </w:rPr>
        <w:t>Dl.Persu - Domnule pre]edinte, stima\i colegi, ]i noi am analizat posibilitatea aloc`rii, din rezerva bugetar` a Consiliului jude\ean, din fondul de rulment, a sumei de 8 miliarde lei pentru extinderea ]i modernizarea sediului Consiliului jude\ean. Dup` p`rerea mea, aceast` investi\ie se impune de urgen\`, pentru c` vede\i ]i dumneavoastr` [n ce condi\ii ne desf`]ur`m activitatea. Acest proiect a fost analizat la nivelul Consiliului jude\ean ]i [n mandatul trecut ]i, din p`cate, nu s-a reu]it demararea lucr`rilor acestei investi\ii. Sigur, sunt de acord cu ceea ce a spus doamna Handolescu. Nu ]tiu c@t de oportun este demararea investi\iei la ora actual`, dar, dac` noi avem un proiect deja elaborat ]i aprobat, dac` noi avem un deviz care valoreaz` 20 - 30 miliarde lei, nu este nici un impediment dac` [ncepem aceast` lucrare la ora actual`, pentru c` eventualul constructor sau cel care va realiza aceast` lucrare, poate s` demareze lucrarea, inclusiv prin aprovizionarea materiilor prime, materialelor, cu care se va [ncadra [n suma de 8 miliarde lei. {n condi\iile [n care nu se aprob` utilizarea sumei de 8 miliarde lei pentru extinderea ]i modernizarea sediului Consiliului jude\ean, ]i eu vin cu o alt` propunere. Dumneavoastr` ]ti\i c` la nivelul jude\ului V@lcea func\ioneaz` ceea ce se nume]te Autoritatea Teritorial` de Ordine Public` V@lcea. Suntem singurul jude\ din \ar` care, [n mandatul trecut, nu am reu]it s` acord`m nici un sprijin substan\ial acestei autorit`\i sau prin aceast` institu\ie, organelor de ordine - poli\ie, jandarmerie. {n ce sens? Noi puteam - ]i am f`cut demersurile necesare [n mandatul trecut - s` asigur`m ni]te fonduri, prin Autoritate, Inspectoratului Jude\ean de Poli\ie V@lcea, pentru amenajarea ]i dotarea unor sedii de poli\ie, unor sedii care s-au [nfiin\at ]i a fost aprobat` [nfiin\area lor ]i nu mai vorbesc de dotarea cu mijloace de transport. Eu am participat, [n mandatul trecut, la un simpozion ce a avut loc [n Br`ila, organizat la nivel de \ar`, ]i acolo s-au aprobat sume [n Consiliul jude\ean pentru aceast` institu\ie, p@n` la nivelul a 10 miliarde lei, pentru dotarea cu ma]ini, dotarea cu tehnic`. {n condi\iile [n care nu ve\i fi de acord cu aprobarea utiliz`rii sumei de 8 miliarde lei pentru demararea lucr`rii de investi\ie, ]i eu v` propun s` acord`m Inspectoratului Jude\ean de Poli\ie V@lcea suma de 2 miliarde lei, din fondul de rulment, pentru achizi\ionarea mijloacelor de transport. V` mul\umesc.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  <w:tab/>
        <w:t>Dl.P`tru - Eu a] zice s` [mp`c`m ]i capra ]i varza. {n principiu, ]i eu sunt de acord ]i am discutat cu speciali]ti din aparatul tehnic al Consiliului jude\ean ca banii s` [i cheltuim [n aceast` iarn` pentru aprovizionarea tuturor materialelor care trebuie. Eu zic c` [n maxim dou` s`pt`m@ni le putem achizi\iona, din moment ce avem c@]tig`torul licita\iei cert ]i extrasele materialelor aferente proiectului. {ns`, pun@ndu-se [n balan\` solicitarea doamnei Handolescu, de a realiza instalarea tomografului la nivelul jude\ului, care este o chestiune deosebit de important`, a] zice s` ne oprim numai la a diminua suma respectiv` cu miliardul de lei care se impune pentru a pune [n func\iune aceast` instala\ie. Av@nd [n vedere solicitarea domnului Persu, de a dota cu mijloace de transport unit`\ile speciale ale jude\ului nostru, [l rog s` aib` [n vedere faptul c` [n perioada imediat urm`toare se vor disponibiliza, de la Parlament ]i de la alte institu\ii, ma]inile senatorilor ]i deputa\ilor ]i putem insista [n acest sens, pentru c` acestea sunt utilaje noi. S` lu`m de acolo o cot` ]i s` vedem la [nceputul anului viitor ce parte r`m@ne neacoperit`.</w:t>
      </w:r>
    </w:p>
    <w:p>
      <w:pPr>
        <w:pStyle w:val="Normal"/>
        <w:rPr>
          <w:sz w:val="24"/>
        </w:rPr>
      </w:pPr>
      <w:r>
        <w:rPr>
          <w:sz w:val="24"/>
        </w:rPr>
        <w:t>Dl.Fr@ncu - Domnule pre]edinte, mie mi se pare a fi foarte corect dac` am lua [n considera\ie toate cele 3 propuneri. {mbin@nd toate aceste sugestii, eu a] veni cu o propunere, pe care v-a] ruga s` o supune\i la vot - s` aloc`m, de exemplu, suma de   4 miliarde lei, care poate, cum spune domnul vicepre]edinte, cu eforturi mari, s` fie cheltuit` pentru investi\ia noastr`; suma de 2 miliarde lei s` fie alocat` pentru Autoritatea Teritorial` de Ordine Public`, pentru c`, [ntr-adev`r, este nevoie de un mijloc de  transport modern - s` fie 10 - 12 astfel de mijloace de transport ]i s` dot`m Poli\ia Rutier` ]i, de asemenea, s` folosim suma de 1,8 miliarde lei pentru tomograf. Sunt 4 miliarde lei plus 4 miliarde lei fac 8 miliarde lei ]i toat` lumea va fi mul\umit`.</w:t>
      </w:r>
    </w:p>
    <w:p>
      <w:pPr>
        <w:pStyle w:val="Normal"/>
        <w:rPr>
          <w:sz w:val="24"/>
        </w:rPr>
      </w:pPr>
      <w:r>
        <w:rPr>
          <w:sz w:val="24"/>
        </w:rPr>
        <w:t>Dna Handolescu - Pentru tomograf trebuie 42.000 Euro. Am spus 1,7 miliarde lei, pentru c` a]a am calculat eu, dar poate fi ]i 1,8 mld.lei.</w:t>
      </w:r>
    </w:p>
    <w:p>
      <w:pPr>
        <w:pStyle w:val="Normal"/>
        <w:rPr>
          <w:sz w:val="24"/>
        </w:rPr>
      </w:pPr>
      <w:r>
        <w:rPr>
          <w:sz w:val="24"/>
        </w:rPr>
        <w:t>Dl.Ungureanu - Dovad` c` nu se mai face politic` aici este faptul c` [l felicit pe domnul Persu, [n func\ia pe care o are, [n calitatea pe care o are [n acest organism pe care l-am creat; este minunat c` face aceste lucruri ]i este bine c` le face. Sunt de acord cu ce a spus colegul Fr@ncu, numai c` eu, la ora actual`, nu ]tiu, ]i, spre ru]inea mea, nu m-a preocupat ideea finan\`rii institu\iilor de acest fel, [n m`sura [n care finan\area poli\iei, pentru anumite domenii, o putem face noi. F`r` discu\ie, nu m` opun, sunt de acord. Trebuie s` recunoa]tem c` este un sector, mai ales [n V@lcea, care a excelat [n ultima vreme la modul bun. V@lcea a ajuns printre locurile frunta]e [n \ar` [n domenii de v@rf ale infrac\ionalit`\ii, respectiv capturarea de droguri.</w:t>
      </w:r>
    </w:p>
    <w:p>
      <w:pPr>
        <w:pStyle w:val="Normal"/>
        <w:rPr>
          <w:sz w:val="24"/>
        </w:rPr>
      </w:pPr>
      <w:r>
        <w:rPr>
          <w:sz w:val="24"/>
        </w:rPr>
        <w:t>Dl.Bu]e - Chiar ]i ieri.</w:t>
      </w:r>
    </w:p>
    <w:p>
      <w:pPr>
        <w:pStyle w:val="Normal"/>
        <w:rPr>
          <w:sz w:val="24"/>
        </w:rPr>
      </w:pPr>
      <w:r>
        <w:rPr>
          <w:sz w:val="24"/>
        </w:rPr>
        <w:t>Dl.Ungureanu - Ca atare, sunt de acord, pentru c` lucrez cu ei ]i ]tiu ce nevoi au. Sunt de acord s` [mp`r\im banii ]i s` le d`m ]i lor.</w:t>
      </w:r>
    </w:p>
    <w:p>
      <w:pPr>
        <w:pStyle w:val="Normal"/>
        <w:rPr>
          <w:sz w:val="24"/>
        </w:rPr>
      </w:pPr>
      <w:r>
        <w:rPr>
          <w:sz w:val="24"/>
        </w:rPr>
        <w:t>Dl.Bu]e - S` vedem dac` este posibil sau nu. {n prima ]edin\` v` vom informa.</w:t>
      </w:r>
    </w:p>
    <w:p>
      <w:pPr>
        <w:pStyle w:val="Normal"/>
        <w:rPr>
          <w:sz w:val="24"/>
        </w:rPr>
      </w:pPr>
      <w:r>
        <w:rPr>
          <w:sz w:val="24"/>
        </w:rPr>
        <w:t>Dl.Persu - Vreau s` fac precizarea c` eu nu am f`cut aceast` propunere [n necuno]tin\` de cauz`. Autoritatea Teritorial` de Ordine Public` este a Consiliului jude\ean.</w:t>
      </w:r>
    </w:p>
    <w:p>
      <w:pPr>
        <w:pStyle w:val="Normal"/>
        <w:rPr>
          <w:sz w:val="24"/>
        </w:rPr>
      </w:pPr>
      <w:r>
        <w:rPr>
          <w:sz w:val="24"/>
        </w:rPr>
        <w:t>Dl.Fr@ncu - Are o dubl` subordonare.</w:t>
      </w:r>
    </w:p>
    <w:p>
      <w:pPr>
        <w:pStyle w:val="Normal"/>
        <w:rPr>
          <w:sz w:val="24"/>
        </w:rPr>
      </w:pPr>
      <w:r>
        <w:rPr>
          <w:sz w:val="24"/>
        </w:rPr>
        <w:t>Dl.Persu - Nu, nu are o dubl` subordonare. Este un organism creat [n baza Legii poli\iei ]i a Hot`r@rii Guvernului nr.787/2002 ]i, printre alte resurse pe care le poate solicita ]i le poate utiliza, este ]i pentru amenajarea sediilor ]i a centrelor de poli\ie. Nu este vorba numai de mijloace de transport. Dumneavoastr` umbla\i [n jude\.</w:t>
      </w:r>
    </w:p>
    <w:p>
      <w:pPr>
        <w:pStyle w:val="Normal"/>
        <w:rPr>
          <w:sz w:val="24"/>
        </w:rPr>
      </w:pPr>
      <w:r>
        <w:rPr>
          <w:sz w:val="24"/>
        </w:rPr>
        <w:t>Dl.Ungureanu - Dac` are acoperire legal`, suntem de acord.</w:t>
      </w:r>
    </w:p>
    <w:p>
      <w:pPr>
        <w:pStyle w:val="Normal"/>
        <w:rPr>
          <w:sz w:val="24"/>
        </w:rPr>
      </w:pPr>
      <w:r>
        <w:rPr>
          <w:sz w:val="24"/>
        </w:rPr>
        <w:t>Dl.Persu - Nici nu se pune [n discu\ie s` nu fie legal` aceast` propunere.</w:t>
      </w:r>
    </w:p>
    <w:p>
      <w:pPr>
        <w:pStyle w:val="Normal"/>
        <w:rPr>
          <w:sz w:val="24"/>
        </w:rPr>
      </w:pPr>
      <w:r>
        <w:rPr>
          <w:sz w:val="24"/>
        </w:rPr>
        <w:t>Dl.P`tru - Dac` st`m [n amenajare de sedii, ajungem [n situa\ia [n care s` nu putem cheltui banii pentru aceast` sal`.</w:t>
      </w:r>
    </w:p>
    <w:p>
      <w:pPr>
        <w:pStyle w:val="Normal"/>
        <w:rPr>
          <w:sz w:val="24"/>
        </w:rPr>
      </w:pPr>
      <w:r>
        <w:rPr>
          <w:sz w:val="24"/>
        </w:rPr>
        <w:t xml:space="preserve">Dl.Persu - Domnule vicepre]edinte, poate [ntre timp mai studia\i problema, dar s-au [nfiin\at 10 centre noi, [n care se organizeaz` sau se reorganizeaz` activitatea specific` poli\iei ]i sunt cl`diri nefunc\ionabile, care se pot pr`bu]i oric@nd. </w:t>
      </w:r>
    </w:p>
    <w:p>
      <w:pPr>
        <w:pStyle w:val="Normal"/>
        <w:rPr>
          <w:sz w:val="24"/>
        </w:rPr>
      </w:pPr>
      <w:r>
        <w:rPr>
          <w:sz w:val="24"/>
        </w:rPr>
        <w:t>Dl.P`tru - Nu trebuie f`cut` sala?</w:t>
      </w:r>
    </w:p>
    <w:p>
      <w:pPr>
        <w:pStyle w:val="Normal"/>
        <w:rPr>
          <w:sz w:val="24"/>
        </w:rPr>
      </w:pPr>
      <w:r>
        <w:rPr>
          <w:sz w:val="24"/>
        </w:rPr>
        <w:t>Dl.Persu - Eu nu spun c` toate trebuie f`cute prin sprijinul nostru, dar, niciodat`, prin Consiliul jude\ean, de]i aveam aceste competen\e, nu s-au aprobat ni]te sume.</w:t>
      </w:r>
    </w:p>
    <w:p>
      <w:pPr>
        <w:pStyle w:val="Normal"/>
        <w:rPr>
          <w:sz w:val="24"/>
        </w:rPr>
      </w:pPr>
      <w:r>
        <w:rPr>
          <w:sz w:val="24"/>
        </w:rPr>
        <w:t>Dl.Ungureanu - Sunt de acord s` d`m bani Autorit`\ii de Ordine Public`. Sunt de acord ]i cu propunerea doamnei Handolescu ]i mi-a] dori ca ]i colegii de la PSD, PRM ]i PUR s` o sus\in`. Dup` p`rerea mea, au trecut campaniile electorale, mai vine una, dar lumea nu ne mai crede.</w:t>
      </w:r>
    </w:p>
    <w:p>
      <w:pPr>
        <w:pStyle w:val="Normal"/>
        <w:rPr>
          <w:sz w:val="24"/>
        </w:rPr>
      </w:pPr>
      <w:r>
        <w:rPr>
          <w:sz w:val="24"/>
        </w:rPr>
        <w:t>Dl.Persu - Nu are nici o leg`tur`.</w:t>
      </w:r>
    </w:p>
    <w:p>
      <w:pPr>
        <w:pStyle w:val="Normal"/>
        <w:rPr>
          <w:sz w:val="24"/>
        </w:rPr>
      </w:pPr>
      <w:r>
        <w:rPr>
          <w:sz w:val="24"/>
        </w:rPr>
        <w:t>Dl.Ungureanu - Sigur c` da. }ti\i c` au fost 4 categorii de termene date ]i s-au f`cut ]i pariuri ]i eu cred c` trebuie s` termin`m cu demagogia ]i s` d`m bani. {ns`, nu sunt de acord s` d`m mai mul\i bani dec@t s-a stabilit c` este necesar. Dac` pot fi cheltui\i banii, [n mod util, p@n` la sf@r]itul anului, pentru extindere, este bine. {nt@mplarea face, dup` ce am analizat investi\ia la Biblioteca jude\ean`, s` constat c` banii se d`deau cu foarte mult` u]urin\`, se aprobau prin hot`r@ri ale Consiliului jude\ean dup` ce materialele erau cump`rate ]i notele de comand` erau f`cute. O s` constata\i, cu surprindere, la un control foarte atent, c` toate hot`r@rile de Consiliu jude\ean, [n domeniul respectiv, erau tardive. De aceea, eu cred c` este mai bine s` studiem [nainte ]i suma la care s-a ajuns, prin calculul f`cut de doamna Handolescu, s-o aloc`m f`r` discu\ie. V` mul\umesc.</w:t>
      </w:r>
    </w:p>
    <w:p>
      <w:pPr>
        <w:pStyle w:val="Normal"/>
        <w:rPr>
          <w:sz w:val="24"/>
        </w:rPr>
      </w:pPr>
      <w:r>
        <w:rPr>
          <w:sz w:val="24"/>
        </w:rPr>
        <w:t>Dl.Dubinciuc - {i respect profesional, uman, pe doamna Handolescu, pe domnii Ungureanu, Persu ]i Fr@ncu, dar da\i-mi voie, v` rog, s` v` spun c@t de important este acest tomograf pentru s`n`tatea popula\iei din jude\ul V@lcea. Zilnic, din jude\, pleac` oameni, cu salv`ri, care consum`, cu timp pierdut, la spitalele din Sibiu sau la Bucure]ti, ori unde g`sim un loc pentru tomograf, [ntr-un ora] mai mic dec@t municipiul nostru, ]i poate cu mai pu\ini bolnavi. Vreau s` [nt`resc ideea c` acest tomograf este extraordinar de binevenit [n jude\. Dac` actualul Consiliu jude\ean va rezolva problema acestei investi\ii minore comparativ cu investi\ia care s-a f`cut pentru achizi\ionarea computerului tomografic, lumea ne va pupa. Pe rom@ne]te vorbesc. C@nd mergem la ]edin\e, la simpozioane, lumea ne [ntreab` - "Ce este cu tomograful din V@lcea? Nu sunte\i [n stare s`  rezolva\i o problem` de 40.000 Euro, c@nd ave\i at@tea investi\ii de o valoare deosebit`?" Este extraordinar de important acest tomograf pentru s`n`tatea popula\iei v@lcene. {n Constitu\ia Rom@niei se prevede c` s`n`tatea popula\iei este prioritar`.</w:t>
      </w:r>
    </w:p>
    <w:p>
      <w:pPr>
        <w:pStyle w:val="Normal"/>
        <w:rPr>
          <w:sz w:val="24"/>
        </w:rPr>
      </w:pPr>
      <w:r>
        <w:rPr>
          <w:sz w:val="24"/>
        </w:rPr>
        <w:t>Dl.P`tru- Domnule Dubinciuc, toat` lumea a fost de acord cu aceast` propunere.</w:t>
      </w:r>
    </w:p>
    <w:p>
      <w:pPr>
        <w:pStyle w:val="Normal"/>
        <w:rPr>
          <w:sz w:val="24"/>
        </w:rPr>
      </w:pPr>
      <w:r>
        <w:rPr>
          <w:sz w:val="24"/>
        </w:rPr>
        <w:t>Dl.Persu - Exact.</w:t>
      </w:r>
    </w:p>
    <w:p>
      <w:pPr>
        <w:pStyle w:val="Normal"/>
        <w:rPr>
          <w:sz w:val="24"/>
        </w:rPr>
      </w:pPr>
      <w:r>
        <w:rPr>
          <w:sz w:val="24"/>
        </w:rPr>
        <w:t>Dl.Dubinciuc - Sunt de acord c` trebuie luate ]i utilit`\ile respective, pentru c` o institu\ie nu poate func\iona f`r` logistic`.</w:t>
      </w:r>
    </w:p>
    <w:p>
      <w:pPr>
        <w:pStyle w:val="Normal"/>
        <w:rPr>
          <w:sz w:val="24"/>
        </w:rPr>
      </w:pPr>
      <w:r>
        <w:rPr>
          <w:sz w:val="24"/>
        </w:rPr>
        <w:t>Dl.Bu]e - Doamna consilier jude\ean Ciocan Vetu\a.</w:t>
      </w:r>
    </w:p>
    <w:p>
      <w:pPr>
        <w:pStyle w:val="Normal"/>
        <w:rPr>
          <w:sz w:val="24"/>
        </w:rPr>
      </w:pPr>
      <w:r>
        <w:rPr>
          <w:sz w:val="24"/>
        </w:rPr>
        <w:t>Dna Ciocan - Eu v`d c` ne-am centrat numai pe 3 propuneri, dar eu vreau s` v` aduc aminte c` mai exist` un domeniu la fel de prioritar ca cel al s`n`t`\ii, ]i anume educa\ia. Nu uita\i c` peste dou` s`pt`m@ni [ncepe noul an ]colar ]i nu toate ]colile jude\ului V@lcea sunt [n regul`. Dac` ne centr`m pe aceste dou` domenii - s`n`tate ]i [nv`\`m@nt, eu cred c` o s` avem o genera\ie viitoare care va avea ceva de spus. Dac` tot se fac propuneri aici, unde se duc banii ]i ce se face cu banii, eu zic s` fie luat` [n considerare ]i aceast` propunere.</w:t>
      </w:r>
    </w:p>
    <w:p>
      <w:pPr>
        <w:pStyle w:val="Normal"/>
        <w:rPr>
          <w:sz w:val="24"/>
        </w:rPr>
      </w:pPr>
      <w:r>
        <w:rPr>
          <w:sz w:val="24"/>
        </w:rPr>
        <w:t>Dl.Bu]e - Concret, c@t s` d`m la repara\ii ]coli?</w:t>
      </w:r>
    </w:p>
    <w:p>
      <w:pPr>
        <w:pStyle w:val="Normal"/>
        <w:rPr>
          <w:sz w:val="24"/>
        </w:rPr>
      </w:pPr>
      <w:r>
        <w:rPr>
          <w:sz w:val="24"/>
        </w:rPr>
        <w:t>Dna Ciocan - 1 miliard lei.</w:t>
      </w:r>
    </w:p>
    <w:p>
      <w:pPr>
        <w:pStyle w:val="Normal"/>
        <w:rPr>
          <w:sz w:val="24"/>
        </w:rPr>
      </w:pPr>
      <w:r>
        <w:rPr>
          <w:sz w:val="24"/>
        </w:rPr>
        <w:t>Dl.Bu]e -Unde?</w:t>
      </w:r>
    </w:p>
    <w:p>
      <w:pPr>
        <w:pStyle w:val="Normal"/>
        <w:rPr>
          <w:sz w:val="24"/>
        </w:rPr>
      </w:pPr>
      <w:r>
        <w:rPr>
          <w:sz w:val="24"/>
        </w:rPr>
        <w:t>Dna Ciocan - S` lu`m situa\ia de la Inspectoratul Jude\ean }colar ]i s` vedem care zone sunt mai sensibile. Eu v` spun c` 70% sunt sensbile, [n situa\ia [n care nici m`car jum`tate nu au ob\inut autoriza\ie de func\ionare de la Sanepid. Mereu se spune c` nu au bani consiliile locale.</w:t>
      </w:r>
    </w:p>
    <w:p>
      <w:pPr>
        <w:pStyle w:val="Normal"/>
        <w:rPr>
          <w:sz w:val="24"/>
        </w:rPr>
      </w:pPr>
      <w:r>
        <w:rPr>
          <w:sz w:val="24"/>
        </w:rPr>
        <w:t>Dl.C[lea - Pe propunerile care s-au f`cut, a] avea ]i eu o variant`. Am lucrat ]i eu o perioad` [n construc\ii ]i doamna Handolescu ]tie. Dac` vre\i s` realiz`m aceast` sal` [n timp util, eu a] propune s` [mp`r\im aceast` valoare dup` cum urmeaz` - pentru Autoritatea de Ordine Public` s` l`s`m 1 miliard lei; pentru proiectul privind amenajarea s`lii s` l`s`m 5 miliarde lei, [n vederea procur`rii materialelor, pe care la anul le vom achizi\iona la pre\uri mult mai mari, iar pentru tomograf s` fie         2 miliarde lei. Vreau s` v` spun c` acum am venit de la M`ld`re]ti, am rugat-o pe doamna Rovana Plumb s` ia leg`tura cu domnul ministru, am vorbit ]i eu cu d@nsul, problema tomografului ]i se pare c` developeza este deja adus` din import.</w:t>
      </w:r>
    </w:p>
    <w:p>
      <w:pPr>
        <w:pStyle w:val="Normal"/>
        <w:rPr>
          <w:sz w:val="24"/>
        </w:rPr>
      </w:pPr>
      <w:r>
        <w:rPr>
          <w:sz w:val="24"/>
        </w:rPr>
        <w:t>Dna Handolescu - Nu am nimic [mpotriva ideii pe care o spune\i dumneavoastr` ]i domnul P`tru - idee tipic rom@neasc` - de a cump`ra materiale [n avans. {n schimb, a] vrea s` v` atrag aten\ia c` legisla\ia [n domeniul construc\iei ]i contract`rii lucr`rilor s-a schimbat. Constructorul care va c@]tiga licita\ia nu o mai are b`tut` [n cuie, [n lei, ]i se indexeaz` lunar, ci o are b`tut` [n cuie [n euro. Deci, Anu\a Handolescu vine cu firma ei, c@]tig` extindere sediu Consiliu jude\ean ]i [ncheie un contract cu acest Consiliu jude\ean [n euro. {n aceste condi\ii, euro de ast`zi cu euro din martie anul viitor este tot euro.</w:t>
      </w:r>
    </w:p>
    <w:p>
      <w:pPr>
        <w:pStyle w:val="Normal"/>
        <w:rPr>
          <w:sz w:val="24"/>
        </w:rPr>
      </w:pPr>
      <w:r>
        <w:rPr>
          <w:sz w:val="24"/>
        </w:rPr>
        <w:t>Dl.Persu - Dar ]i euro poate s` cad` sub dolar.</w:t>
      </w:r>
    </w:p>
    <w:p>
      <w:pPr>
        <w:pStyle w:val="Normal"/>
        <w:rPr>
          <w:sz w:val="24"/>
        </w:rPr>
      </w:pPr>
      <w:r>
        <w:rPr>
          <w:sz w:val="24"/>
        </w:rPr>
        <w:t xml:space="preserve">Dna Handolescu - Eu sunt de acord cu propunerea dumneavoastr`, dar justificam propunerea mea. Dumneavoastr` ve\i [ncheia un contract [n valoare de 100.000 euro. Tot 100.000 euro vor fi ]i la prim`var`. Pu\ini constructori vor fi cei care vor cump`ra ]i vor depozita materialele absolut necesare primei etape a unei construc\ii, domnule C[lea, ]i discut`m am@ndoi pe aceea]i lungime, ]i anume, ciment, parte de o\el-beton ]i partea necesar` fund`rii, care este prima etap`. Eu nu am nimic [mpotriva aloc`rii a 5 miliarde lei, dar, din punctul meu de vedere, nu se pot cheltui. </w:t>
      </w:r>
    </w:p>
    <w:p>
      <w:pPr>
        <w:pStyle w:val="Normal"/>
        <w:rPr>
          <w:sz w:val="24"/>
        </w:rPr>
      </w:pPr>
      <w:r>
        <w:rPr>
          <w:sz w:val="24"/>
        </w:rPr>
        <w:t>Dl.Bu]e - Domnul consilier jude\ean Com`nescu Iulian.</w:t>
      </w:r>
    </w:p>
    <w:p>
      <w:pPr>
        <w:pStyle w:val="Normal"/>
        <w:rPr>
          <w:sz w:val="24"/>
        </w:rPr>
      </w:pPr>
      <w:r>
        <w:rPr>
          <w:sz w:val="24"/>
        </w:rPr>
        <w:t>Dl.Com`nescu - Subscriu la toate propunerile care s-au f`cut. Vreau s` spun c` [n fondul de rulment avem 10, 212 mld.lei. {n al doilea r@nd, vreau s`-i spun domnului Ungureanu c` eu nu [mi aduc aminte ca [n legislatura trecut` s` fi aprobat Consiliul jude\ean sume dup` ce acestea s-au cheltuit.</w:t>
      </w:r>
    </w:p>
    <w:p>
      <w:pPr>
        <w:pStyle w:val="Normal"/>
        <w:rPr>
          <w:sz w:val="24"/>
        </w:rPr>
      </w:pPr>
      <w:r>
        <w:rPr>
          <w:sz w:val="24"/>
        </w:rPr>
        <w:t>Dl.Mierlu] - Domnule pre]edinte, a] dori s` [i permite\i doamnei Mazilu Vasilica, ]ef buget-contabilitate, s` dea citire articolului din legisla\ie referitor la utilizarea fondului de rulment.</w:t>
      </w:r>
    </w:p>
    <w:p>
      <w:pPr>
        <w:pStyle w:val="Normal"/>
        <w:rPr>
          <w:sz w:val="24"/>
        </w:rPr>
      </w:pPr>
      <w:r>
        <w:rPr>
          <w:sz w:val="24"/>
        </w:rPr>
        <w:t>Dna Mazilu - Referitor la disponibilit`\ile existente [n fondul de rulment, condorm Ordonan\ei Guvernului nr.45/2003, privind finan\ele publice locale, aprobat` prin Legea nr.108/2004, acestea se pot utiliza pentru urm`toarele destina\ii, conform art.2 ]i 3 din ordonan\`: "Alin.(2) Disponibilit`\ile fondului de rulment sunt purt`toare de dob@nd`, se p`streaz` [ntr-un cont distinct, deschis pe seama fiec`rei unit`\i administrativ-teritoriale, la unit`\ile teritoriale ale trezoreriei statului, [n afara bugetului local, ]i pot fi utilizate, temporar, pentru acoperirea golurilor de cas` provenite din decalaje [ntre veniturile ]i cheltuielile anului curent, precum ]i pentru acoperirea definitiv` a eventualului deficit bugetar rezultat la finele exerci\iului bugetar. Alin.(3) Fondul de rulment poate fi utilizat ]i pentru finan\area unor investi\ii din competen\a autorit`\ilor administra\iei publice locale sau pentru dezvoltarea serviciilor publice locale [n interesul colectivit`\ii". Deci, fondul de rulment, pentru propunerile care s-au f`cut, trebuie s` fie utilizat numai pentru investi\ii publice de interes jude\ean.</w:t>
      </w:r>
    </w:p>
    <w:p>
      <w:pPr>
        <w:pStyle w:val="Normal"/>
        <w:rPr>
          <w:sz w:val="24"/>
        </w:rPr>
      </w:pPr>
      <w:r>
        <w:rPr>
          <w:sz w:val="24"/>
        </w:rPr>
        <w:t>Dl.Dubinciuc -Am@ndou` sunt de interes jude\ean.</w:t>
      </w:r>
    </w:p>
    <w:p>
      <w:pPr>
        <w:pStyle w:val="Normal"/>
        <w:rPr>
          <w:sz w:val="24"/>
        </w:rPr>
      </w:pPr>
      <w:r>
        <w:rPr>
          <w:sz w:val="24"/>
        </w:rPr>
        <w:t>Dna Mazilu - Trebuie s` fie numai de natura investi\iilor.</w:t>
      </w:r>
    </w:p>
    <w:p>
      <w:pPr>
        <w:pStyle w:val="Normal"/>
        <w:rPr>
          <w:sz w:val="24"/>
        </w:rPr>
      </w:pPr>
      <w:r>
        <w:rPr>
          <w:sz w:val="24"/>
        </w:rPr>
        <w:t>Dl.C[lea - Nu pentru ]coli. Este bun` precizarea f`cut` de dumneavoastr`.</w:t>
      </w:r>
    </w:p>
    <w:p>
      <w:pPr>
        <w:pStyle w:val="Normal"/>
        <w:rPr>
          <w:sz w:val="24"/>
        </w:rPr>
      </w:pPr>
      <w:r>
        <w:rPr>
          <w:sz w:val="24"/>
        </w:rPr>
        <w:t>Dl.Bu]e -Supun votului dumneavoastr` propunerea de acordare a sumei de 1,8 miliarde lei (42.000 Euro) pentru tomograf. Cine este pentru? Cineva [mpotriv`? - Nu. Se ab\ine cineva? -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.</w:t>
      </w:r>
    </w:p>
    <w:p>
      <w:pPr>
        <w:pStyle w:val="Normal"/>
        <w:rPr>
          <w:sz w:val="24"/>
        </w:rPr>
      </w:pPr>
      <w:r>
        <w:rPr>
          <w:sz w:val="24"/>
        </w:rPr>
        <w:t>Dl.Bu]e - Supun aprob`rii dumneavoastr` propunerea de acordare a sumei de 2 miliarde lei pentru Autoritatea Teritorial` de Ordine Public` V@lcea. Cine este pentru? Cineva [mpotriv`? - Nu. Se ab\ine cineva? -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.</w:t>
      </w:r>
    </w:p>
    <w:p>
      <w:pPr>
        <w:pStyle w:val="Normal"/>
        <w:rPr>
          <w:sz w:val="24"/>
        </w:rPr>
      </w:pPr>
      <w:r>
        <w:rPr>
          <w:sz w:val="24"/>
        </w:rPr>
        <w:t>Dl.Bu]e - Supun votului dumneavoastr` propunerea de acordare a diferen\ei - suma de 4,2 miliarde lei, pentru demararea obiectivului de investi\ii privind modernizarea ]i extinderea sediului Consiliului jude\ean. Cine este pentru? Cineva [mpotriv`? - Nu. Se ab\ine cineva? -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.</w:t>
      </w:r>
    </w:p>
    <w:p>
      <w:pPr>
        <w:pStyle w:val="Normal"/>
        <w:rPr>
          <w:sz w:val="24"/>
        </w:rPr>
      </w:pPr>
      <w:r>
        <w:rPr>
          <w:sz w:val="24"/>
        </w:rPr>
        <w:t>Dl.Bu]e - Vom modifica bugetul corespunz`tor cu destina\iile pe care s-au aprobat aici.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5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rectificarea bugetului propriu al jude\ului V@lcea pe anul 2004.</w:t>
      </w:r>
    </w:p>
    <w:p>
      <w:pPr>
        <w:pStyle w:val="Normal"/>
        <w:rPr>
          <w:sz w:val="24"/>
        </w:rPr>
      </w:pPr>
      <w:r>
        <w:rPr>
          <w:sz w:val="24"/>
        </w:rPr>
        <w:t>Propunerile le prelu`m de la punctul anterior, de aceast` manier`. Fiind de acord cu propunerile respective, suntem de acord ]i cu modificarea corespunz`toare a bugetului. Supun aprob`rii dumneavoastr`. Cine este pentru? Cineva [mpotriv`? - Nu. Se ab\ine cineva? -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5.</w:t>
      </w:r>
    </w:p>
    <w:p>
      <w:pPr>
        <w:pStyle w:val="Normal"/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hanging="0"/>
        <w:rPr/>
      </w:pPr>
      <w:r>
        <w:rPr>
          <w:sz w:val="24"/>
          <w:lang w:val="en-GB"/>
        </w:rPr>
        <w:tab/>
      </w:r>
      <w:r>
        <w:rPr>
          <w:b/>
          <w:sz w:val="24"/>
          <w:u w:val="single"/>
          <w:lang w:val="en-GB"/>
        </w:rPr>
        <w:t>Punctul 6:</w:t>
      </w:r>
    </w:p>
    <w:p>
      <w:pPr>
        <w:pStyle w:val="Normal"/>
        <w:ind w:hanging="0"/>
        <w:rPr/>
      </w:pPr>
      <w:r>
        <w:rPr>
          <w:sz w:val="24"/>
          <w:lang w:val="en-GB"/>
        </w:rPr>
        <w:tab/>
        <w:t xml:space="preserve">Dl.Bu]e - </w:t>
      </w:r>
      <w:r>
        <w:rPr>
          <w:sz w:val="24"/>
        </w:rPr>
        <w:t>Proiect de hot`r@re privind plata cotiza\iei pe anul 2004 a Consiliului Jude\ean V@lcea c`tre Uniunea Na\ional` a Consiliilor Jude\ene din Rom@nia.</w:t>
      </w:r>
    </w:p>
    <w:p>
      <w:pPr>
        <w:pStyle w:val="Normal"/>
        <w:rPr>
          <w:sz w:val="24"/>
        </w:rPr>
      </w:pPr>
      <w:r>
        <w:rPr>
          <w:sz w:val="24"/>
        </w:rPr>
        <w:t xml:space="preserve">Dup` cum se ]tie, Uniunea Na\ional` a Consiliilor Jude\ene din Rom@nia este o organiza\ie nonguvernamental` care reune]te, pe baza liberului consim\`m@nt, consiliile jude\ene din Rom@nia. Consiliul Jude\ean V@lcea a aderat la Uniune prin Hot`r@rea nr.97 din 21.12.1999. </w:t>
        <w:tab/>
        <w:t>Una din sursele de finan\are a activit`\ii Uniunii o reprezint` cotiza\ia, care este stabilit` [n func\ie de popula\ia fiec`rui jude\ (300 lei/ locuitor), iar suma de 124.100.000 lei, prev`zut` [n propunerea supus` aprob`rii Consiliului jude\ean a fost comunicat` de Uniunea Na\ional` a Consiliilor Jude\elor din Rom@nia. Comisiile de specialitate au avizat favorabil acest proiect de hot`r@re. Dac` sunt alte observa\ii? - Nu. Supun aprob`rii dumneavoastr` acest proiect de hot`r@re. Cine este pentru? Cineva [mpotriv`? - Nu. Se ab\ine cineva? -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6.</w:t>
      </w:r>
    </w:p>
    <w:p>
      <w:pPr>
        <w:pStyle w:val="Normal"/>
        <w:rPr>
          <w:sz w:val="24"/>
        </w:rPr>
      </w:pPr>
      <w:r>
        <w:rPr>
          <w:sz w:val="24"/>
        </w:rPr>
        <w:t xml:space="preserve">Dl.Ungureanu - Am f`cut parte din Consiliul jude\ean atunci c@nd a fost [nfiin\at` chestia aceasta. }i atunci am fost curios ]i am r`mas ]i acum curios, vr@nd s` ]tiu, concret, care este beneficiul pentru Consiliul Jude\ean V@lcea, pentru jude\ul V@lcea, pentru cei 420.000 de locuitori. Ce nout`\i a adus ultima [ntrunire? </w:t>
      </w:r>
    </w:p>
    <w:p>
      <w:pPr>
        <w:pStyle w:val="Normal"/>
        <w:rPr>
          <w:sz w:val="24"/>
        </w:rPr>
      </w:pPr>
      <w:r>
        <w:rPr>
          <w:sz w:val="24"/>
        </w:rPr>
        <w:t xml:space="preserve">Dl.Bu]e - Am aflat c` aceast` Uniune are un birou la Bruxelles. Pentru mine este foarte important c` acest birou va trebui s` munceasc` ]i pentru noi. Este finan\at din aceast` cotiza\ie. </w:t>
      </w:r>
    </w:p>
    <w:p>
      <w:pPr>
        <w:pStyle w:val="Normal"/>
        <w:rPr>
          <w:sz w:val="24"/>
        </w:rPr>
      </w:pPr>
      <w:r>
        <w:rPr>
          <w:sz w:val="24"/>
        </w:rPr>
        <w:t>Dl.Ungureanu - Este bine, dar dac` am lua exemplele bune ]i nu pe cele proaste [n ceea ce prive]te administra\ia jude\ului, pentru c` am luat destule din cele neavenite, ]i sunt ini\iative pe care le-am aflat din pres`, [nc@t r`m@i tr`znit. Dup` p`rerea mea, cred c` dac` m`car noi, consilierii jude\eni, am primi c@te un buletin informativ al Uniunii, poate ne vine ]i nou` o idee. Este un profit.</w:t>
      </w:r>
    </w:p>
    <w:p>
      <w:pPr>
        <w:pStyle w:val="Normal"/>
        <w:rPr>
          <w:sz w:val="24"/>
        </w:rPr>
      </w:pPr>
      <w:r>
        <w:rPr>
          <w:sz w:val="24"/>
        </w:rPr>
        <w:t>Dl.Bu]e - {n viitoarea ]edin\` o s` avem un material.</w:t>
      </w:r>
    </w:p>
    <w:p>
      <w:pPr>
        <w:pStyle w:val="Normal"/>
        <w:rPr>
          <w:sz w:val="24"/>
        </w:rPr>
      </w:pPr>
      <w:r>
        <w:rPr>
          <w:sz w:val="24"/>
        </w:rPr>
        <w:t>Dl.Badea - S` avem organigrama ]i s` vedem dac` comisiile Uniunii se coreleaz` cu comisiile noastre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ab/>
      </w:r>
      <w:r>
        <w:rPr>
          <w:b/>
          <w:sz w:val="24"/>
          <w:u w:val="single"/>
        </w:rPr>
        <w:t>Punctul 7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l.Bu]e - Proiect de hot`r@re privind aprobarea organigramei, listei func\iilor publice ]i statului de func\ii ale aparatului propriu de specialitate al Consiliului Jude\ean V@lcea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Comisiile de specialitate au avizat favorabil acest proiect de hot`r@re, mai pu\in Comisia de buget, care are obiec\iuni. Rog pre]edintele Comisiei s` le prezinte.</w:t>
      </w:r>
    </w:p>
    <w:p>
      <w:pPr>
        <w:pStyle w:val="Normal"/>
        <w:rPr>
          <w:sz w:val="24"/>
        </w:rPr>
      </w:pPr>
      <w:r>
        <w:rPr>
          <w:sz w:val="24"/>
        </w:rPr>
        <w:t xml:space="preserve">Dl.Com`nescu - Comisia de buget a fost [mpotriva desfiin\`rii Agen\iei pentru Dezvoltare V@lcea, [ntruc@t aceast` Agen\ie se autofinan\eaz`. {n condi\iile [n care va face parte din cadrul aparatului propriu al Consiliului jude\ean, va afecta cheltuielile bugetare ale jude\ului. </w:t>
      </w:r>
    </w:p>
    <w:p>
      <w:pPr>
        <w:pStyle w:val="Normal"/>
        <w:rPr>
          <w:sz w:val="24"/>
        </w:rPr>
      </w:pPr>
      <w:r>
        <w:rPr>
          <w:sz w:val="24"/>
        </w:rPr>
        <w:t>Dl.Bu]e -  A fost o disfunc\ionalitate [ntre noi ]i dumneavoastr`. Poate noi ar fi trebuit s` v` prezent`m un material privind aceast` autofinan\are, pentru c` aceast` autofinan\are este mai mult for\at`, printre cei care finan\eaz` fiind ]i Consiliul jude\ean.</w:t>
      </w:r>
    </w:p>
    <w:p>
      <w:pPr>
        <w:pStyle w:val="Normal"/>
        <w:rPr>
          <w:sz w:val="24"/>
        </w:rPr>
      </w:pPr>
      <w:r>
        <w:rPr>
          <w:sz w:val="24"/>
        </w:rPr>
        <w:t>Dl.Com`nescu - Domnule pre]edinte, important este s` aib` o conducere bun`, pentru c`, la ora actual`, nu mai are conducere.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  <w:tab/>
        <w:t>Dl.Bu]e - Propunerea noastr` este ca aceast` Agen\ie s` fac` parte din acea direc\ie ]i s` aduc` bani la Consiliul jude\ean. Mai este o observa\ie din partea Comisiei de servicii.</w:t>
      </w:r>
    </w:p>
    <w:p>
      <w:pPr>
        <w:pStyle w:val="Normal"/>
        <w:rPr>
          <w:sz w:val="24"/>
        </w:rPr>
      </w:pPr>
      <w:r>
        <w:rPr>
          <w:sz w:val="24"/>
        </w:rPr>
        <w:t>Dl.Handolescu - Compartimentul de control s` poarte denumirea de "Compartiment consilieri pre]edinte ]i rela\ii cu presa", [ntruc@t purt`torul de cuv@nt nu poate controla. Sunt, de fapt, doi consilieri: unul pe domeniu tehnic, cel`lalt pe domniu economic ]i un purt`tor de cuv@nt. Denumirea actual` d` sentimentul c` pre]edintele ]i-a f`cut doi controlori personali ]i un purt`tor de cuv@nt. De aceea, noi am f`cut aceast` propunere de titulatur` ]i s` fie, [ntr-adev`r, [n subordinea pre]edintelui.</w:t>
      </w:r>
    </w:p>
    <w:p>
      <w:pPr>
        <w:pStyle w:val="Normal"/>
        <w:rPr>
          <w:sz w:val="24"/>
        </w:rPr>
      </w:pPr>
      <w:r>
        <w:rPr>
          <w:sz w:val="24"/>
        </w:rPr>
        <w:t>Dl.Ungureanu - Nu [nt@mpl`tor ne critic` lumea c` nu avem investi\ii [n V@lcea ]i ei fug ca dracul de t`m@ie. Nu [nt@mpl`tor este nevoie - peste c@teva luni, c@nd vom face parte din Uniunea European`, c` abia punem un deget [n Uniunea European`, dac` nu un picior - s` avem un compartiment tehnic de specialitate cu ultimele creere [n aceast` materie. Eu sunt cu totul de acord c` trebuie f`cut un compartiment specializat, dar sub jur`m@nt din acela, ca \iganul, c` cei care vor fi [ncadra\i acolo s` fie [ncadra\i dup` criterii de performan\`, adic` s` avem acces la informa\ii ]i noi solicit`m s` facem parte din comisiile de verificare, de angajare, de concurs. Dac` nu am ajuns unde trebuie s` ajungem, nu am ajuns din cauza acestor oameni, unii dintre ei nef`c@ndu-]i treaba, pentru c` nu li s-a dat, sau  nu au fost destul de bine preg`ti\i. Cu precizarea c` suntem cu to\ii de acord - vorbesc [n numele colegilor care fac parte din Alian\`, ]i cu care m-am consultat - a] vrea s` v` solicit`m s` ave\i foarte mare grij` atunci c@nd selecta\i personalul ]i s` particip`m [n comisii, astfel [nc@t cei mai de]tep\i, cei mai buni pe integrare european`, care ]tiu limbi str`ine, care ]tiu s` acceseze programe, s` fie angaja\i acolo.</w:t>
      </w:r>
    </w:p>
    <w:p>
      <w:pPr>
        <w:pStyle w:val="Normal"/>
        <w:rPr>
          <w:sz w:val="24"/>
        </w:rPr>
      </w:pPr>
      <w:r>
        <w:rPr>
          <w:sz w:val="24"/>
        </w:rPr>
        <w:t>Dl.Bu]e - Noi nu am avut temeri c` acest punct nu se va aproba, am avut temeri  c` nu vom g`si oamenii cei mai buni, pentru c` aici va fi greu. Aici, to\i va trebui s` ne d`m aportul. De ce s` se duc` [n afara \`rii, c@nd ar putea veni aici. Este drept c` salariile noastre nu sunt at@t de stimulative, dar noi ne-am g@ndit la o solu\ie de stimulare a celor care aduc bani ]i [l rog pe domnul vicepre]edinte P`tru s` o prezinte.</w:t>
      </w:r>
    </w:p>
    <w:p>
      <w:pPr>
        <w:pStyle w:val="Normal"/>
        <w:rPr>
          <w:sz w:val="24"/>
        </w:rPr>
      </w:pPr>
      <w:r>
        <w:rPr>
          <w:sz w:val="24"/>
        </w:rPr>
        <w:t>Dl.P`tru - Noi am demarat aceast` ac\iune [nainte de permisiunea conducerii Consiliului jude\ean ]i chiar am avut discu\ii cu liderii partidelor politice ]i ne-am g@ndit ca [n aceast` echip` s` fie cu preponderen\` absolven\i ]i ]efi de promo\ie. {n ceea ce m` prive]te nu am absolut nici o obliga\ie fa\` de nimeni, ba mai mult, am discutat, de principiu, cu domnul secretar general Dirinea, care este ]eful juri]tilor din Consiliul jude\ean, s` g`sim posibilitatea ca p@n` la 40% din valoarea care se cuvine proiect`rii s` o c@]tige ]i s` o atribuim celui care promoveaz` programul eligibil.</w:t>
      </w:r>
    </w:p>
    <w:p>
      <w:pPr>
        <w:pStyle w:val="Normal"/>
        <w:rPr>
          <w:sz w:val="24"/>
        </w:rPr>
      </w:pPr>
      <w:r>
        <w:rPr>
          <w:sz w:val="24"/>
        </w:rPr>
        <w:t>Dl.Persu -  Domnule pre]edinte, stima\i colegi, dumneavoastr` veni\i cu argumente care, ierta\i-m` c` spun, confirm` tocmai ceea ce spunea domnul Com`nescu, dac` vrem s` avem o Agen\ie de dezvoltare, care s` nu fie retribuit`, salarizat`, pe o gril` de salarizare. Stima\i colegi, grila de salarizare a aparatului propriu din cadrul Consiliului jude\ean nu poate fi modificat`, pentru c` este stabilit` prin lege. Statutul func\ionarilor publici prevede fiecare func\ie, [ncep@nd de la referent p@n` la director ]i arhitect, iar salarizarea se face pe baza unei grile de salarizare. Tocmai din acest motiv, noi, [n Comisia de buget-finan\e, am constatat c` desfiin\@nd acest compartiment liberal, dac` vre\i, pentru c` acolo este interesul ]i motiva\ia speciali]tilor pentru a alerga ]i a promova proiecte. Acolo, ei sunt pl`ti\i [n afara bugetului Consiliului jude\ean, sunt pl`ti\i din [ncas`ri.</w:t>
      </w:r>
    </w:p>
    <w:p>
      <w:pPr>
        <w:pStyle w:val="Normal"/>
        <w:rPr>
          <w:sz w:val="24"/>
        </w:rPr>
      </w:pPr>
      <w:r>
        <w:rPr>
          <w:sz w:val="24"/>
        </w:rPr>
        <w:t>Dl.Ungureanu - Din banii prim`riilor, care vin tot de la noi.</w:t>
      </w:r>
    </w:p>
    <w:p>
      <w:pPr>
        <w:pStyle w:val="Normal"/>
        <w:rPr>
          <w:sz w:val="24"/>
        </w:rPr>
      </w:pPr>
      <w:r>
        <w:rPr>
          <w:sz w:val="24"/>
        </w:rPr>
        <w:t>Dl.Persu - Domnule Ungureanu, nu numai de la prim`rii. Dumneavoastr` a\i spus foarte bine c` trebuie s` [ncadr`m speciali]ti. Care specialist de elit` vine pe un salariu mic?</w:t>
      </w:r>
    </w:p>
    <w:p>
      <w:pPr>
        <w:pStyle w:val="Normal"/>
        <w:rPr>
          <w:sz w:val="24"/>
        </w:rPr>
      </w:pPr>
      <w:r>
        <w:rPr>
          <w:sz w:val="24"/>
        </w:rPr>
        <w:t>Dl.Fr@ncu - A]a cum a spus domnul P`tru, se vor da premii.</w:t>
      </w:r>
    </w:p>
    <w:p>
      <w:pPr>
        <w:pStyle w:val="Normal"/>
        <w:rPr>
          <w:sz w:val="24"/>
        </w:rPr>
      </w:pPr>
      <w:r>
        <w:rPr>
          <w:sz w:val="24"/>
        </w:rPr>
        <w:t>Dl.Persu - }i aceste premii se dau [n baza unei legisla\ii, dup` ni]te criterii, dup` ni]te norme aprobate pentru Consiliul jude\ean. Nu putem afecta drepturile celorlal\i 120 de salaria\i pentru a-i premia pe ace]tia.</w:t>
      </w:r>
    </w:p>
    <w:p>
      <w:pPr>
        <w:pStyle w:val="Normal"/>
        <w:rPr>
          <w:sz w:val="24"/>
        </w:rPr>
      </w:pPr>
      <w:r>
        <w:rPr>
          <w:sz w:val="24"/>
        </w:rPr>
        <w:t>Dl.Ungureanu - Dac` unul este mai de]tept, s`-l pl`tim.</w:t>
      </w:r>
    </w:p>
    <w:p>
      <w:pPr>
        <w:pStyle w:val="Normal"/>
        <w:rPr>
          <w:sz w:val="24"/>
        </w:rPr>
      </w:pPr>
      <w:r>
        <w:rPr>
          <w:sz w:val="24"/>
        </w:rPr>
        <w:t>Dl.Persu - Este corect ce spune\i dumneavoastr`, dar este un fond de salarii care nu poate fi m`rit sau majorat. Aici este vorba de motiva\ia pe care o au speciali]tii [n domeniu pentru a atrage c@t mai multe proiecte. Ei sunt pl`ti\i din aceste proiecte atrase ]i atunci ei pot c@]tiga sume de la 50 mil.lei la 100 mil.lei, fa\` de un salariu de 7 - 8 mil.lei, c@t au salaria\ii [n aparatul propriu al Consiliului jude\ean, care este fix ]i este stabilit [n func\ie de categoria ]i de profesionalizarea respectivului - inspectorul de specialitate, gradul I, are o gril` de salarizare; directorul are alt` gril` de salarizare. Acestea au fost motiva\iile pentru care nu am fost de acord cu desfiin\area acestor profesii liberale. V` mul\umesc.</w:t>
      </w:r>
    </w:p>
    <w:p>
      <w:pPr>
        <w:pStyle w:val="Normal"/>
        <w:rPr>
          <w:sz w:val="24"/>
        </w:rPr>
      </w:pPr>
      <w:r>
        <w:rPr>
          <w:sz w:val="24"/>
        </w:rPr>
        <w:t>Dl.Bu]e - Una din direc\ii, care s-a discutat la Uniunea Na\ional` a Consiliilor Jude\ene din Rom@nia, este aceea de a se ajunge [ntr-un timp foarte scrut - ]i eu am ridicat aceast` problem` - ca fiecare consiliu jude\ean s`-]i stabileasc` nivelul de salarizare, nivelul de stimulare, poate mai pu\in la nivel de schem`.</w:t>
      </w:r>
    </w:p>
    <w:p>
      <w:pPr>
        <w:pStyle w:val="Normal"/>
        <w:rPr>
          <w:sz w:val="24"/>
        </w:rPr>
      </w:pPr>
      <w:r>
        <w:rPr>
          <w:sz w:val="24"/>
        </w:rPr>
        <w:t>Dl.Persu - Pentru viitor.</w:t>
      </w:r>
    </w:p>
    <w:p>
      <w:pPr>
        <w:pStyle w:val="Normal"/>
        <w:rPr>
          <w:sz w:val="24"/>
        </w:rPr>
      </w:pPr>
      <w:r>
        <w:rPr>
          <w:sz w:val="24"/>
        </w:rPr>
        <w:t xml:space="preserve">Dl.Bu]e - Pentru un viitor apropiat. {n anul 2005 a]a va fi. {i vom stimula pe cei care lucreaz` mai mult ]i care au responsabilit`\i mai mari. Dac` mai sunt observa\ii? - Nu. Supun aprob`rii dumneavoastr` acest proiect de hot`r@re.  Cine este pentru? Cineva [mpotriv`? </w:t>
      </w:r>
    </w:p>
    <w:p>
      <w:pPr>
        <w:pStyle w:val="Normal"/>
        <w:rPr>
          <w:sz w:val="24"/>
        </w:rPr>
      </w:pPr>
      <w:r>
        <w:rPr>
          <w:sz w:val="24"/>
        </w:rPr>
        <w:t>Dl.Dirinea - Este un vot [mpotriv`.</w:t>
      </w:r>
    </w:p>
    <w:p>
      <w:pPr>
        <w:pStyle w:val="Normal"/>
        <w:rPr>
          <w:sz w:val="24"/>
        </w:rPr>
      </w:pPr>
      <w:r>
        <w:rPr>
          <w:sz w:val="24"/>
        </w:rPr>
        <w:t xml:space="preserve">Dl.Bu]e - Se ab\ine cineva? </w:t>
      </w:r>
    </w:p>
    <w:p>
      <w:pPr>
        <w:pStyle w:val="Normal"/>
        <w:rPr>
          <w:sz w:val="24"/>
        </w:rPr>
      </w:pPr>
      <w:r>
        <w:rPr>
          <w:sz w:val="24"/>
        </w:rPr>
        <w:t>Dl.Dirinea - Sunt 3 ab\ineri.</w:t>
      </w:r>
    </w:p>
    <w:p>
      <w:pPr>
        <w:pStyle w:val="Normal"/>
        <w:rPr>
          <w:sz w:val="24"/>
        </w:rPr>
      </w:pPr>
      <w:r>
        <w:rPr>
          <w:sz w:val="24"/>
        </w:rPr>
        <w:t>Dl.Bu]e - Deci, cu majoritate de voturi, s-a aprobat punctul 7.</w:t>
      </w:r>
    </w:p>
    <w:p>
      <w:pPr>
        <w:pStyle w:val="Normal"/>
        <w:rPr>
          <w:sz w:val="24"/>
        </w:rPr>
      </w:pPr>
      <w:r>
        <w:rPr>
          <w:sz w:val="24"/>
        </w:rPr>
        <w:t>Dl.P[rvu - Domnule pre]edinte, s` presupun` un efort suplimentar bugetul Consiliului jude\ean ]i s` nu ne trezim ca [n unit`\ile subordonate Consiliului jude\ean s` d`m oameni afar`. Avem experien\a anilor trecu\i, c@nd, la cel pu\in dou` sindicate, s-au ridicat probleme. Este vorba de RAJDP V@lcea ]i Direc\ia Jude\ean` pentru Protec\ia Drepturilor Copilului, unde nu este respectat nici un normativ ]i un asistent are grij` de cel pu\in dublul num`rului de copii. O s` ajungem [n aceast` situa\ie ]i atunci nu mai avem ce face. Atunci o s` ne cert`m pe normative ]i pe norme ]i nu ]tim cum s` salv`m oamenii. Direc\ia Jude\ean` pentru Protec\ia Drepturilor Copilului este o institu\ie foarte sensibil`, unde [n fiecare an am avut probleme ]i sunt convins c` vom avea probleme ]i [n acest an.</w:t>
      </w:r>
    </w:p>
    <w:p>
      <w:pPr>
        <w:pStyle w:val="Normal"/>
        <w:rPr>
          <w:sz w:val="24"/>
        </w:rPr>
      </w:pPr>
      <w:r>
        <w:rPr>
          <w:sz w:val="24"/>
        </w:rPr>
        <w:t>Dl.Ungureanu - Nu este mai bine mai pu\in ]i bine pl`tit, dec@t mult ]i pros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8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 xml:space="preserve">Dl.Bu]e - Proiect de hot`r@re privind modificarea Regulamentului de organizare ]i func\ionare al Regiei Autonome Jude\ene de Drumuri ]i Poduri V@lcea. </w:t>
      </w:r>
    </w:p>
    <w:p>
      <w:pPr>
        <w:pStyle w:val="Normal"/>
        <w:rPr>
          <w:sz w:val="24"/>
        </w:rPr>
      </w:pPr>
      <w:r>
        <w:rPr>
          <w:sz w:val="24"/>
        </w:rPr>
        <w:t xml:space="preserve">Potrivit Regulamentului de Organizare ]i Func\ionare al Regiei Autonome Jude\ene de Drumuri ]i Poduri V@lcea, aprobat prin Hot`r@rea nr.44/2001, art.17 alin.(1), Consiliul de Administra\ie al Regiei este format din 3 persoane, dintre care una este directorul general. Prin acest proiect de hot`r@re s-a propus majorarea num`rului membrilor Consiliului de Administra\ie de la 3 la 5, pentru asigurarea unei mai mari reprezentivit`\i a autorit`\ii administra\iei publice jude\ene [n structura de conducere a Regiei, av@nd [n vedere faptul c`, potrivit legii, Consiliul de Administra\ie este numit de Consiliul jude\ean. Atribu\iile Regiei sunt [n continu` cre]tere, activitatea fiind orientat` ]i spre alte zone - Program Sapard, regulariz`ri de r@uri. Sunt aduse ni]te atribu\ii [n plus ]i este nevoie ca acest Consiliu de administra\ie s` aib` o competen\` mai larg` ]i mai eficient`. Dac` sunt observa\ii cu privire la acest material? - Nu. Supun aprob`rii </w:t>
        <w:tab/>
        <w:t>dumneavoastr` propunerea de modificare a Regulamentului Regiei, [n sensul major`rii num`rului membrilor Consiliului de Administra\ie de la 3 la 5. Cine este pentru? Cineva [mpotriv`? - Nu. Se ab\ine cineva? - Nu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{n urma votului, se aprob` [n unanimitate punctul 8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ab/>
      </w:r>
      <w:r>
        <w:rPr>
          <w:b/>
          <w:sz w:val="24"/>
          <w:u w:val="single"/>
        </w:rPr>
        <w:t>Puntul 9:</w:t>
      </w:r>
    </w:p>
    <w:p>
      <w:pPr>
        <w:pStyle w:val="Normal"/>
        <w:ind w:hanging="0"/>
        <w:rPr>
          <w:sz w:val="32"/>
        </w:rPr>
      </w:pPr>
      <w:r>
        <w:rPr>
          <w:sz w:val="24"/>
        </w:rPr>
        <w:tab/>
        <w:t>Dl.Bu]e - Proiect de hot`r@re privind aprobarea supliment`rii num`rului de curse pe traseul interjude\ean Slatina - Dr`g`]ani, prev`zut [n Programul de transport rutier de persoane prin servicii regulate [n trafic interjude\ean pe anul 2003, aprobat prin Hot`r@rea Consiliului Jude\ean V@lcea nr.36 din 19 martie 2003.</w:t>
      </w:r>
    </w:p>
    <w:p>
      <w:pPr>
        <w:pStyle w:val="Normal"/>
        <w:rPr>
          <w:sz w:val="24"/>
        </w:rPr>
      </w:pPr>
      <w:r>
        <w:rPr>
          <w:sz w:val="24"/>
        </w:rPr>
        <w:t>Propunerea de suplimentare a num`rului de curse pe traseul men\ionat, care este prev`zut [n Programul de transport, aprobat de Consiliul Jude\ean V@lcea, s-a f`cut la solicitarea comun` a celor doi operatori de transport, care de\in licen\` de execu\ie pentru traseu, respectiv: SC MATDAN SERVICE SRL din comuna Bratu, jude\ul Arge] ]i SC INTERN TRANS BMM SRL Pite]ti. Dac` sunt observa\ii? - Nu. Supun aprob`rii dumneavoastr` acest proiect de hot`r@re. Cine este pentru? Cineva [mpotriv`? - Nu. Se ab\ine cineva? -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9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ab/>
      </w:r>
      <w:r>
        <w:rPr>
          <w:b/>
          <w:sz w:val="24"/>
          <w:u w:val="single"/>
        </w:rPr>
        <w:t>Punctul 10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l.Bu]e - Proiect de hot`r@re privind modificarea ]i completarea anexei la Hot`r@rea nr.18 din 25.03.2004, referitoare la repartizarea sumelor prev`zute pentru anul 2004 [n vederea realiz`rii PUG ]i RLU [n sistem GIS (sistem informa\ional geografic).</w:t>
      </w:r>
    </w:p>
    <w:p>
      <w:pPr>
        <w:pStyle w:val="Normal"/>
        <w:rPr>
          <w:sz w:val="24"/>
        </w:rPr>
      </w:pPr>
      <w:r>
        <w:rPr>
          <w:sz w:val="24"/>
        </w:rPr>
        <w:t>Prin Hot`r@rea nr.18 din 25.03.2004 a fost respartizat`, pe unit`\i administrativ-teritoriale, suma de 5,3 miliarde lei, alocat` de la bugetul de stat jude\ului V@lcea pentru realizarea planurilor urbanistice generale ]i regulamentelor locale de urbanism [n sistem informa\ional geografic. Ulterior, ca urmare a [nfiin\`rii comunei L`custeni, prin Hot`r@rea nr.16 din 28 iulie 2004, s-au alocat ]i acestei unit`\i administrativ-teritoriale fondurile necesare realiz`rii documenta\iei de urbanism. {n urma aplic`rii procedurii de achizi\ie public`, prin cerere de ofert` de pre\, pentru 19 localit`\i, prev`zute [n materialul care vi s-a transmis, a rezultat o economie de 1.105.688 mii lei, pe care propunem s` fie redistribuit` comunelor Boi]oara, C@ineni, Peri]ani, Racovi\a, Voineasa, Tite]ti ]i Malaia, [n completarea sumelor alocate pentru continuarea elabor`rii suportului topografic, precum ]i comunelor Sute]ti, Mitrofani, F`ure]ti ]i Dicule]ti pentru refacerea documenta\iilor de urbanism, ca urmare a reorganiz`rii lor administrativ-teritoriale. Dac` sunt observa\ii? - Nu. Supun aprob`rii dumneavoastr` acest proiect de hot`r@re. Cine este pentru? Cineva [mpotriv`? - Nu. Se ab\ine cineva? -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0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l.Ungureanu - Am o observa\ie. A] vrea s` face\i o compara\ie ]i avem compartimente specializate ]i s` vede\i care este regimul de [nregistrare al unui act de proprietate [n V@lcea, c@t dureaz` ]i c@t cost`, comparativ cu alte jude\e. Nu vorbesc de regimul din Ardeal, unde, datorit` faptului c` a dat Dumnezeu ]i i-au ocupat nem\ii - au regim de carte funciar` de 200 de ani. Nu de ei vorbesc, vorbesc inclusiv de Republica Moldova. Vorbesc, comparativ, din fostul Regat ]i, probabil, atunci c@nd vom analiza compartimentele care se ocup` de acest lucru ]i care sunt [n subordinea Consiliului jude\ean, ar trebui s` avem mai mare grij` c@nd punem oamenii [n compartimentele care \in de unul  dintre cel mai important ]i mai strategic, ]i m` refer la cadastru. O s` vede\i c` leg`tura care este [ntre cadastru ]i registrul de publicitate imobiliar` de la tribunale ]i ceea ce se va [nt@mpla [n viitorul apropiat, c@nd legisla\ia se schimb`, [n sensul c` va exista un birou unic al notarilor, a]a cum este biroul unic de la Registrul comer\ului, birou accesabil u]or din partea fiec`rui notar. De aceea, eu cred c` trebuie s` ave\i [n vedere ]i s` nu fim, la fel, [n coada jude\elor din \ar`, cum este V@lcea. S` face\i un calcul estimativ ]i s` vede\i c@t cost` la noi o m`sur`toare topografic`, ce pre\uri sunt ]i c@t dureaz`, ]i, mai ales, care sunt c`ile de ocolit pentru a le face mai repede. Avem responsabilitatea s` verific`m, [n cur@nd, ]i Direc\ia de cadastru, care este cu mult [napoi fa\` de celelalte. Nu mai spun de m`g`riile ]i ilegalit`\ile f`cute acolo, iar [n caz c` vine cineva ]i ia cuv@ntul, [n replic`, am s`-i spun de ilegalit`\ile f`cute. de aceea, v` rog, [n calitate de pre]edinte al acestui organism, s` fi\i cu ochii [n patru cu acel compartiment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1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modificarea indicatorilor tehnico-economici pentru obiectivul de investi\ii "Alimentare cu ap` a municipiului Dr`g`]ani".</w:t>
      </w:r>
    </w:p>
    <w:p>
      <w:pPr>
        <w:pStyle w:val="Normal"/>
        <w:rPr>
          <w:sz w:val="24"/>
        </w:rPr>
      </w:pPr>
      <w:r>
        <w:rPr>
          <w:sz w:val="24"/>
        </w:rPr>
        <w:t>Poate evenimentul de ast`zi, de la Ocnele Mari, ne face s` credem c` nu am gre]it pun@nd pe ordinea de zi acest material, [n regim de urgen\`. Comisiile de specialirate au avizat favorabil. Dac` sunt observa\ii? - Nu. Supun aprob`rii dumneavoastr` acest proiect de hot`r@re. Cine este pentru? Cineva [mpotriv`? - Nu. Se ab\ine cineva? -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2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validarea mandatului membrilor Autorit`\ii Teritoriale de Ordine Public` V@lcea.</w:t>
      </w:r>
    </w:p>
    <w:p>
      <w:pPr>
        <w:pStyle w:val="Normal"/>
        <w:rPr/>
      </w:pPr>
      <w:r>
        <w:rPr>
          <w:sz w:val="24"/>
        </w:rPr>
        <w:t>{n conformitate cu prevederile Regulamentului de organizare ]i func\ionare a autorit`\ii teritoriale de ordine public`, aprobat prin Hot`r@rea Guvernului nr.787/2002, s-a procedat la:  desemnarea celor 6 consilieri jude\eni ca membri ai Autorit`\ii Teritoriale de Ordine Public` V@lcea, prin Hot`r@rea Consiliului Jude\ean V@lcea nr.22 din 28 iulie 2004; desemnarea celor 3 membri ai autorit`\ii ca reprezentan\i ai comunit`\ii, prin Dispozi\ia nr.115 din 15.07.2004 a Pre]edintelui Consiliului jude\ean. Cei 9 membri desemna\i, [mpreun` cu membrii de drept</w:t>
      </w:r>
      <w:r>
        <w:rPr>
          <w:b/>
          <w:sz w:val="24"/>
        </w:rPr>
        <w:t>,</w:t>
      </w:r>
      <w:r>
        <w:rPr>
          <w:sz w:val="24"/>
        </w:rPr>
        <w:t xml:space="preserve"> prev`zu\i de Legea nr.218/2002, privind organizarea ]i func\ionarea Poli\iei Rom@ne, ]i Regulamentul aprobat prin Hot`r@rea Guvernului nr.787/2002, convoca\i [n ]edin\a de constituire a autorit`\ii, [n data de 6 august 2004, au procedat la alegerea pre]edintelui autorit`\ii ]i stabilirea componen\ei comisiilor de lucru. {n conformitate cu prevederile art.17 alin.(3) din Legea nr.218/2002 ]i [n baza adresei nr.7668 din 19.08.2004 a Prefecturii Jude\ului V@lcea - Comitetul de Organizare a Autorit`\ii Teritoriale de Ordine Public`, Consiliul jude\ean, [n aceast` ]edin\`, valideaz` mandatele membrilor acestei autorit`\i. Am repartizat ast`zi ]i suma de 2 miliarde lei pentru dot`ri. Dac` sunt observa\ii?</w:t>
      </w:r>
    </w:p>
    <w:p>
      <w:pPr>
        <w:pStyle w:val="Normal"/>
        <w:rPr>
          <w:sz w:val="24"/>
        </w:rPr>
      </w:pPr>
      <w:r>
        <w:rPr>
          <w:sz w:val="24"/>
        </w:rPr>
        <w:t>Dna Handolescu - Noi i-am votat.</w:t>
      </w:r>
    </w:p>
    <w:p>
      <w:pPr>
        <w:pStyle w:val="Normal"/>
        <w:rPr>
          <w:sz w:val="24"/>
        </w:rPr>
      </w:pPr>
      <w:r>
        <w:rPr>
          <w:sz w:val="24"/>
        </w:rPr>
        <w:t>Dl.Fr@ncu - Este doar pentru validare.</w:t>
      </w:r>
    </w:p>
    <w:p>
      <w:pPr>
        <w:pStyle w:val="Normal"/>
        <w:rPr>
          <w:sz w:val="24"/>
        </w:rPr>
      </w:pPr>
      <w:r>
        <w:rPr>
          <w:sz w:val="24"/>
        </w:rPr>
        <w:t>Dl. Bu]e - Supun aprob`rii dumneavoastr` acest proiect de hot`r@re. Cine este pentru? Cineva [mpotriv`? - Nu. Se ab\ine cineva? -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3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numirea domnului Cremarenco Otto [n func\ia de director general al Regiei Autonome Jude\ene de Drumuri ]i Poduri V@lcea.</w:t>
      </w:r>
    </w:p>
    <w:p>
      <w:pPr>
        <w:pStyle w:val="Normal"/>
        <w:rPr>
          <w:sz w:val="24"/>
        </w:rPr>
      </w:pPr>
      <w:r>
        <w:rPr>
          <w:sz w:val="24"/>
        </w:rPr>
        <w:t>Dup` cum se ]tie, prin Hot`r@rea nr.18 din 28 iulie 2004, domnul Mo]teanu Alexandru a fost eliberat din func\ia de Director general al Regiei Autonome Jude\ene de Drumuri ]i Poduri V@lcea ]i postul respectiv a devenit vacant. {n conformitate cu prevederile Hot`r@rii Guvernului nr.775/1998, cu modific`rile ]i complet`rile ulterioare, precum ]i cu cele ale Codului Muncii, [n data de 19.08.2004 s-a organizat concurs pentru ocuparea postului. {n urma acestui concurs, domnul Cremarenco Otto a fost declarat reu]it, iar potrivit art.104 alin.(1) lit."h" din Legea administra\iei publice locale, competen\a de numire a conduc`torilor institu\iilor ]i serviciilor publice [nfiin\ate de consiliul jude\ean revine acestei autorit`\i a administra\iei publice. Prin proiectul de hot`r@re, pe care [l supun dezbaterii ]i aprob`rii dumneavoastr`, se propune numirea domnului Cremarenco Otto [n func\ia de Director general al Regiei. Dac` asupra acestui punct sunt observa\ii?</w:t>
      </w:r>
    </w:p>
    <w:p>
      <w:pPr>
        <w:pStyle w:val="Normal"/>
        <w:rPr>
          <w:sz w:val="24"/>
        </w:rPr>
      </w:pPr>
      <w:r>
        <w:rPr>
          <w:sz w:val="24"/>
        </w:rPr>
        <w:t>Dna Handolescu - Supune\i votului.</w:t>
      </w:r>
    </w:p>
    <w:p>
      <w:pPr>
        <w:pStyle w:val="Normal"/>
        <w:rPr>
          <w:sz w:val="24"/>
        </w:rPr>
      </w:pPr>
      <w:r>
        <w:rPr>
          <w:sz w:val="24"/>
        </w:rPr>
        <w:t>Dl.Persu - Nu am nici un fel de observa\ie la propunerea pe care a\i f`cut-o, dar [l rug`m pe domnul Cremarenco s` ne prezinte o strategie, o g@ndire privind dezvoltare acestei Regii [n perspectiv` ]i modul [n care consider` c` va sumplimenta  aportul  pe care l-a avut fostul director la dezvoltarea Regiei ]i [mbun`t`\irea activit`\ii [n domeniu.</w:t>
      </w:r>
    </w:p>
    <w:p>
      <w:pPr>
        <w:pStyle w:val="Normal"/>
        <w:rPr>
          <w:sz w:val="24"/>
        </w:rPr>
      </w:pPr>
      <w:r>
        <w:rPr>
          <w:sz w:val="24"/>
        </w:rPr>
        <w:t>Dl.Bu]e - Noi am subliniat c`, [n viitor, orientarea acestei Regii este s` fie ]i pe alte lucr`ri care s` [i dea consisten\` [n venituri mai mari ]i posibilitatea de a contribui cu venituri suplimentare la bugetul Consiliului jude\ean ]i s` realizeze un program propriu [n investi\ii prin realizarea unor lucr`ri de calitate superioar`. {l rug`m pe domnul Cremarenco s` se prezinte.</w:t>
      </w:r>
    </w:p>
    <w:p>
      <w:pPr>
        <w:pStyle w:val="Normal"/>
        <w:rPr>
          <w:sz w:val="24"/>
        </w:rPr>
      </w:pPr>
      <w:r>
        <w:rPr>
          <w:sz w:val="24"/>
        </w:rPr>
        <w:t>Dl.Cremarenco - {n anul 1979 am fost repartizat, prin reparti\ie guvernamental`, ca inginer la Regia Jude\ean` de Drumuri ]i Poduri V@lcea, iar din anul 1984 am lucrat ca ]ef de ]antier la SC Tunele SA Bra]ov. Ce vreau s` fac cu aceast` Regie? {n ultimul timp, at@t c@t am avut, am v`zut ultimii indicatorii, cifrele ]i p@n` [n acest moment, c@nd, [ntr-adev`r, au fost anumite lucr`ri la care am avut acces ]i la care am c@]tigat licita\ia, cum este acest Program Sapard, procedura a fost greoaie. P@n` cum, Regia nu a avut dec@t un singur beneficiar, iar dorin\a mea este de a diversifica ace]ti beneficiari. Ca idee, pe viitor, eu a] dori s` diversific ace]ti beneficiari. Ne-am angrenat ]i [n Programul Sapard ]i [n regulariz`ri de r@uri, iar acum [ncerc`m s` intr`m ]i pe alte genuri de lucr`ri, care presupun, [n primul r@nd, o extindere a acestor lucr`ri ]i pe timp de iarn`. Aici m` refer la lucr`rile pe care SC Hidroelectrica le pune [n execu\ie. {n continuare, nu doresc altceva dec@t s` p`strez statutul Regiei ]i aceasta s` devin` o unitate bun` [n jude\ul V@lcea. V` mul\umesc.</w:t>
      </w:r>
    </w:p>
    <w:p>
      <w:pPr>
        <w:pStyle w:val="Normal"/>
        <w:rPr>
          <w:sz w:val="24"/>
        </w:rPr>
      </w:pPr>
      <w:r>
        <w:rPr>
          <w:sz w:val="24"/>
        </w:rPr>
        <w:t>Dl.P[rvu - Av@nd [n vedere c` d@nsul este numit nou ]i Consiliul de administra\ie nu mai este format din 3 membri, ci din 5 membri, sper c` salaria\ii Regiei, [ncep@nd din acest an, nu vor mai fi trimi]i [n ]omaj tehnic. Vreau s` mai spun un lucru privind rela\iile mele cu domnia sa la SC Tunele SA Bra]ov, c` rela\iile dintre domnia sa ]i salaria\i nu au fost cele normale. Este bine s` trata\i problema foarte serios, d@nsul s` s` poarte bine cu salaria\ii ]i s` [i respecte.</w:t>
      </w:r>
    </w:p>
    <w:p>
      <w:pPr>
        <w:pStyle w:val="Normal"/>
        <w:rPr>
          <w:sz w:val="24"/>
        </w:rPr>
      </w:pPr>
      <w:r>
        <w:rPr>
          <w:sz w:val="24"/>
        </w:rPr>
        <w:t>Dl.P`tru - {n momentul [n care apar defec\iuni, discut`m ]i lu`m m`suri.</w:t>
      </w:r>
    </w:p>
    <w:p>
      <w:pPr>
        <w:pStyle w:val="Normal"/>
        <w:rPr>
          <w:sz w:val="24"/>
        </w:rPr>
      </w:pPr>
      <w:r>
        <w:rPr>
          <w:sz w:val="24"/>
        </w:rPr>
        <w:t>Dl.Bu]e- Mai sunt alte observa\ii? - Nu. Domnul Otto Cremarenco va fi trecut pe buletinul de vot. {n continuare, sunt c@teva materiale care sunt cu vot secret ]i a] vrea s` le parcurg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unctul 14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reorganizarea Consiliului de Administra\ie al Regiei Autonome Jude\ene de Drumuri ]i Poduri V@lcea.</w:t>
      </w:r>
    </w:p>
    <w:p>
      <w:pPr>
        <w:pStyle w:val="Normal"/>
        <w:rPr/>
      </w:pPr>
      <w:r>
        <w:rPr>
          <w:sz w:val="24"/>
        </w:rPr>
        <w:t>Propunerile pentru noul Consiliu de Administra\ie sunt urm`toarele: 1. Domnul Cremarenco Otto - director general; 2. Domnul Badea Bogdan</w:t>
      </w:r>
      <w:r>
        <w:rPr>
          <w:b/>
          <w:sz w:val="24"/>
        </w:rPr>
        <w:t>,</w:t>
      </w:r>
      <w:r>
        <w:rPr>
          <w:sz w:val="24"/>
        </w:rPr>
        <w:t xml:space="preserve"> Director al Direc\iei Administra\ia Domeniului Public, 3. Doamna Mihai Emanuela. {n materialul pe care           l-am transmis comisiilor de specialitate a fost o gre]eal` [n redactarea corect` a numelui ]i ne cerem scuze. 4. Domnul Bratu Gheorghe - profesor. 5. Domnul Vr`jitoru Radu - economist.</w:t>
      </w:r>
    </w:p>
    <w:p>
      <w:pPr>
        <w:pStyle w:val="Normal"/>
        <w:rPr>
          <w:sz w:val="24"/>
        </w:rPr>
      </w:pPr>
      <w:r>
        <w:rPr>
          <w:sz w:val="24"/>
        </w:rPr>
        <w:t>Dna Handolescu - Rug`mintea este s` face\i CV-ul fiec`rei persoane. Nu ]tim cine sunt.</w:t>
      </w:r>
    </w:p>
    <w:p>
      <w:pPr>
        <w:pStyle w:val="Normal"/>
        <w:rPr>
          <w:sz w:val="24"/>
        </w:rPr>
      </w:pPr>
      <w:r>
        <w:rPr>
          <w:sz w:val="24"/>
        </w:rPr>
        <w:t>Dl.Fr@ncu - Eu am o sugestie - s` lu`m pe r@nd punctele de pe ordinea de zi, iar buletinele de vot s` le facem separat. Aici, mi se pare corect, c` fiind aceea]i structur`, s` le facem buletinele de vot [mpreun`. Dar pentru restul, s` ne oprim la fiecare. Poate apar probleme. S` ne oprim la vot secret ]i s` mergem cu fiecare buletin de vot.</w:t>
      </w:r>
    </w:p>
    <w:p>
      <w:pPr>
        <w:pStyle w:val="Normal"/>
        <w:rPr>
          <w:sz w:val="24"/>
        </w:rPr>
      </w:pPr>
      <w:r>
        <w:rPr>
          <w:sz w:val="24"/>
        </w:rPr>
        <w:t>Dl.P`tru - Ar fi bine s` trecem [n revist` toate buletinele de vot  pentru a fi timp ca acestea s` fie f`cu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l.Bu]e - P@n` vor fi f`cute buletinele de vot, v` rog s` [mi da\i voie s` trec la punctul "Diverse". Am avut o idee ca [n jude\ul V@lcea s` se constituie o fabric` care s` realizeze echipament de protec\ie. Unit`\ile economice din jude\ul V@lcea, inclusiv cele din domeniul bugetar, c@t ]i cele din domeniul industrial, achizi\ioneaz` echipamente de protec\ie din afara jude\ului. {n jude\ul nostru a fost o tradi\ie s` se realizeze echipamente de protec\ie. Coopera\ia a avut dot`ri ]i personal ]i a realizat echipament de protec\ie mul\i ani. Dup` 1989 lucrurile s-au denaturat. Ar fi nevoie de echipament de protec\ie de circa 2 milioane Euro [ntr-un an de zile. Am crezut ]i cred c` am putea dezvolta o astfel de activitate, inclusiv cu participarea Consiliului jude\ean, s` cre`m o societate pe ac\iuni ]i v-a] solicita ast`zi s` nominaliz`m, din partea fiec`rui grup politic, c@te un reprezentant care s` fac` o analiz` referitoare la eventualele echipamente de lucru care exist` [n sistem cooperatist, s` ia leg`tura cu patronatele ]i cu sindicatele pentru a ob\ine acordul de la marii consumatori de echipamente - Oltchim, CET Govora, Uzinele de Sod`, 11 Iunie, Carpatina, Imsat, Spitalul jude\ean, ]i celelalte unit`\i care func\ioneaz` [n jude\ul V@lcea, s` vedem dac` []i dau acordul, dar nu ar avea nici un motiv s` nu [l dea, ca aceast` societate economic` s` func\ioneze pe principii economice ]i concuren\iale, av@nd o reprezentanre [n Consiliul de administrare inclusiv din partea marilor consumatori, [n a]a fel [nc@t o salopet`, o pufoaic`, o bonet`, un halat, un cearceaf s` se v@nd` la pre\uri de pia\`, nu la cele pe care le poate oferi concuren\a. {n aceast` societate []i vor g`si de lucru cel pu\in 100 de oameni, care vor putea lucra ]i pentru agen\i economici din afara jude\ului. Este ]i ideea c` foarte mul\i oameni care au lucrat [n sectorul cooperatist nu []i mai g`sesc de lucru, dar au specialitatea de croitor, de cus`tor. La "11 Iunie" a fost o situa\ie c@nd multe femei, care ]tiau croitorie, nu au mai avut de lucru. Este o idee care ar da bine pentru noi, iar dac` p@n` la sf@r]itul anului  organiz`m aceast` societate ]i vom crea cel pu\in 100 de locuri de munc`. Deci, v` supun discu\iei o astfel de idee.</w:t>
      </w:r>
    </w:p>
    <w:p>
      <w:pPr>
        <w:pStyle w:val="Normal"/>
        <w:rPr>
          <w:sz w:val="24"/>
        </w:rPr>
      </w:pPr>
      <w:r>
        <w:rPr>
          <w:sz w:val="24"/>
        </w:rPr>
        <w:t>Dl.P[rvu - A] vrea s` comentez pu\in ceea ce dori\i dumneavoastr` s` face\i. Vreau s` v` spun c` pia\a v@lcean` este foarte saturat` de firme care dau ]pag` gras` pentru a vinde aceste echipamente de protec\ie - salopete, pufoaice, bonete, inclusiv bocanci. Problema num`rul unu este s` o trat`m foarte responsabil, iar cuv@ntul de ordine s` fie calitate, care, acum este foart` proast`. Salopetele nu \in nici o s`pt`m@n`. La bocancii de protec\ie, dup` nici o s`pt`m@n`, talpa se dezlipe]te. }ti\i bine, c` echipamentul de protec\ie, la unele societ`\i, este gratuit, iar la altele acesta este pl`tit de salaria\i ]i se dau din 6 [n 6 luni. Dac` echipamentul se rupe dup` una, dou` s`pt`m@ni ]i noi facem un asemenea lucru, iar apoi le b`g`m pe g@t la unii agen\i, care nu au ce face, pentru c` ne sunt subordona\i, nu am f`cut nimic. Dac` cuv@ntul de ordine este calitatea, iar implicarea noastr` este foarte serioas` [n aceast` lucrare pe care dumneavoastr` o propune\i, este foarte bine ]i foarte benefic. {n aceste condi\ii, ar veni ]i alte jude\e pentru a lua de la noi echipament de foarte bun` calitate ]i care nu \ine 6 luni, ci \ine 8 luni. Aici trebuie s` abord`m noi problema foarte serios.</w:t>
      </w:r>
    </w:p>
    <w:p>
      <w:pPr>
        <w:pStyle w:val="Normal"/>
        <w:rPr>
          <w:sz w:val="24"/>
        </w:rPr>
      </w:pPr>
      <w:r>
        <w:rPr>
          <w:sz w:val="24"/>
        </w:rPr>
        <w:t>Dl.Bu]e - Eu nu am pus aceast` problem` dec@t [n mod serios, cu materiale de bun` calitate pentru agen\ii economici din jude\ul V@lcea. De ce s` vin` echipament de protec\ie [n jude\ul nostru din jude\ul Buz`u?</w:t>
      </w:r>
    </w:p>
    <w:p>
      <w:pPr>
        <w:pStyle w:val="Normal"/>
        <w:rPr>
          <w:sz w:val="24"/>
        </w:rPr>
      </w:pPr>
      <w:r>
        <w:rPr>
          <w:sz w:val="24"/>
        </w:rPr>
        <w:t>Dl.Ungureanu - S` nu uit`m c` toat` lumea vrea s` intre [n capitalism, dar nu au putut intra, iar noi ne preg`tim acum pentru o economie de pia\` func\ional`. Mi se pare c` jude\ul V@lcea este unul din jude\ele [n care a murit industria textil` ]i cea manufacturier`, pentru c` am avut una din cele mai mari aglomera\ii de m@n` de munc` [n acest domeniu. }tim c` SC Favil s-a dus, Fabrica de a\`, la fel. Dintre cooperative, s-a mai descurcat doar "S@rguin\a", pentru c` acolo este un pre]edinte care s-a descurcat, restul au sucombat. La Dr`g`]ani, am avut la fel. Sunt mii de femei care [n V@lcea au r`mas f`r` loc de munc`. Iar o s` spun` domnul P`tru c` m` bag [n lucruri care nu m` pricep, dar vreau s` spun c` so\ia mea a avut parte de astfel de lucruri. Cunosc foarte bine orientarea pie\ei de munc` [n acest domeniu, ]i ]tiu c`, din p`cate, lohnul este singura care mai salveaz` lucrurile [n V@lcea. Mi se pare salutar` ini\iativa dumneavoastr`, [ns` ar trebui s` g@ndim [n ce spa\ii, dac` sunt ale Coopera\iei, ]i ce lu`m de la ei. Ei au spa\iul, noi venim cu comenzile ]i s` vedem c@t lu`m. Va trebui s` ne g@ndim dac` nu putem atrage ]i cred c` solu\ia ar fi ca [n acest sistem s` atragem, pentru prima dat` [n jude\ul V@lcea, ni]te investitori str`ini serio]i. Va trebui s` facem fa\` mafiei care exist` [n domeniu, pentru c` se lucreaz` cu materiale dintre cele mai ieftine, cu m@n` de lucru cea mai ieftin`. Sunt de acord s` g`sim ]i alte domenii [n care s` lucr`m [n parteneriat, pentru c` ne pl@ngem c` nu avem bani pentru institu\ii, dar am putea g`si investitori. Sunt de acord cu ideea, dar ar trebui studiat` din punct de vedere al contextului [n care ne g`sim.</w:t>
      </w:r>
    </w:p>
    <w:p>
      <w:pPr>
        <w:pStyle w:val="Normal"/>
        <w:rPr>
          <w:sz w:val="24"/>
        </w:rPr>
      </w:pPr>
      <w:r>
        <w:rPr>
          <w:sz w:val="24"/>
        </w:rPr>
        <w:t>Dl.Bu]e - De asta am ]i zis s` stabilim un colectiv, cu o reprezentare de la fiecare zon`, care s` se ocupe de aceast` problem`. P@n` la prima ]edin\`, dup` ce au discutat ]i cu cei din sistemul cooperatist, cu sindicatele, cu patronatele, cu marii consumatori, s` putem trage o concluzie - intr`m [n acest joc, nu se preteaz` sau [ncerc`m altceva. Eu zic c` aceast` idee este generoas`, [n jude\ul V@lcea sunt zone care au nevoie de echipament de protec\ie, exist` for\` de munc`, exist` bun`voin\` ]i  dac` intr` [n acest parteneriat ]i Consiliul jude\ean, cred c` lucrurile pot fi tratate la modul cel mai serios. Am discutat cu domnul Fr@ncu, am discutat cu domnul Jurcan acest mod de lucru. A]tept propunerile, din partea fiec`rui grup, dup` care s` discut`m separat ce solicit`m de la acest grup,  urm@nd s` tragem, [n prima ]edin\`, o concluzie dac` se preteaz` sau nu [n ceea ce dorim s` facem. S` continu`m cu punctul 15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5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numirea unui reprezentant al Consiliului Jude\ean V@lcea [n Adunarea Reprezentan\ilor Casei Na\ionale de Asigur`ri de S`n`tate V@lcea.</w:t>
      </w:r>
    </w:p>
    <w:p>
      <w:pPr>
        <w:pStyle w:val="Normal"/>
        <w:rPr>
          <w:sz w:val="24"/>
        </w:rPr>
      </w:pPr>
      <w:r>
        <w:rPr>
          <w:sz w:val="24"/>
        </w:rPr>
        <w:t>Domnul Com`nescu Iulian nu dore]te s` fac` parte din acest organism. Sunt alte propuneri?</w:t>
      </w:r>
    </w:p>
    <w:p>
      <w:pPr>
        <w:pStyle w:val="Normal"/>
        <w:rPr>
          <w:sz w:val="24"/>
        </w:rPr>
      </w:pPr>
      <w:r>
        <w:rPr>
          <w:sz w:val="24"/>
        </w:rPr>
        <w:t>Dl.Com`nescu - Este propus domnul P[rvu Constantin.</w:t>
      </w:r>
    </w:p>
    <w:p>
      <w:pPr>
        <w:pStyle w:val="Normal"/>
        <w:rPr>
          <w:sz w:val="24"/>
        </w:rPr>
      </w:pPr>
      <w:r>
        <w:rPr>
          <w:sz w:val="24"/>
        </w:rPr>
        <w:t>Dl.V[lcu - Eu o propun pe doamna Steliana Nistreanu. Are 33 de ani, este economist la Uzina Mecanic` B`beni ]i are un CV bogat pentru v@rsta de 33 de ani.</w:t>
      </w:r>
    </w:p>
    <w:p>
      <w:pPr>
        <w:pStyle w:val="Normal"/>
        <w:rPr>
          <w:sz w:val="24"/>
        </w:rPr>
      </w:pPr>
      <w:r>
        <w:rPr>
          <w:sz w:val="24"/>
        </w:rPr>
        <w:t>Dl.Persu - Domnule secretar general Dirinea, aici este o singur` problem`. Eu nu am nimic [mpotriva acestei propuneri, dar s` vedem dac` nu trebuie s` fie neap`rat un consilier jude\ean.</w:t>
      </w:r>
    </w:p>
    <w:p>
      <w:pPr>
        <w:pStyle w:val="Normal"/>
        <w:rPr>
          <w:sz w:val="24"/>
        </w:rPr>
      </w:pPr>
      <w:r>
        <w:rPr>
          <w:sz w:val="24"/>
        </w:rPr>
        <w:t>Dl.Dirinea - Este reprezentantul Consiliului jude\ean, nu trebuie s` fie consilier jude\ean.</w:t>
      </w:r>
    </w:p>
    <w:p>
      <w:pPr>
        <w:pStyle w:val="Normal"/>
        <w:rPr>
          <w:sz w:val="24"/>
        </w:rPr>
      </w:pPr>
      <w:r>
        <w:rPr>
          <w:sz w:val="24"/>
        </w:rPr>
        <w:t>Dl.Bu]e - Mai sunt alte propuneri? - Nu. Dac` nu mai sunt alte propuneri, s` se fac` buletinele de v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6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reorganizarea Consiliului de administra\ie la: Teatrul "Anton Pann" V@lcea, Muzeul Jude\ean V@lcea, Memorialul "Nicolae B`lcescu", }coala Popular` de Arte ]i Meserii R@mnicu V@lcea, Centrul Jude\ean pentru Conservarea ]i Promovarea Culturii Tradi\ionale V@lcea ]i Biblioteca Jude\ean` "Antim Ivireanul" R@mnicu V@lcea.</w:t>
      </w:r>
    </w:p>
    <w:p>
      <w:pPr>
        <w:pStyle w:val="TextBody"/>
        <w:ind w:firstLine="36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Propunerile, [n faza ini\ial`, sunt: </w:t>
      </w:r>
    </w:p>
    <w:p>
      <w:pPr>
        <w:pStyle w:val="TextBody"/>
        <w:ind w:firstLine="360"/>
        <w:jc w:val="both"/>
        <w:rPr/>
      </w:pPr>
      <w:r>
        <w:rPr>
          <w:rFonts w:cs="ArialUpR" w:ascii="ArialUpR" w:hAnsi="ArialUpR"/>
          <w:sz w:val="24"/>
        </w:rPr>
        <w:t xml:space="preserve">Pentru </w:t>
      </w:r>
      <w:r>
        <w:rPr>
          <w:rFonts w:cs="ArialUpR" w:ascii="ArialUpR" w:hAnsi="ArialUpR"/>
          <w:b/>
          <w:sz w:val="24"/>
        </w:rPr>
        <w:t>Teatrul Anton Pann R@mnicu V@lcea</w:t>
      </w:r>
      <w:r>
        <w:rPr>
          <w:rFonts w:cs="ArialUpR" w:ascii="ArialUpR" w:hAnsi="ArialUpR"/>
          <w:sz w:val="24"/>
        </w:rPr>
        <w:t xml:space="preserve">: 1.Roman Adrian - Director;              2. Constantinov Radu - Actor; 3. Popescu Chiri\a - Contabil ]ef; 4. Spori] Mihai -  Consilier jude\ean; 5. Buican Cristian - Consilier jude\ean. 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Spori] - Spori] Mihai mai este prins ]i [n alte ONG-uri tot cu activitate cultural` ]i doresc s` nu fiu prins aic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Fr@ncu - {l propun pe domnul R`dulescu Constantin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[lea - Noi am f`cut propunerea pentru domnul Gherghina Daniel ]i m-am pus de acord cu grupul parlamentar PSD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Domnule Buican, dori\i s` r`m@ne\i aici?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ican - Da.</w:t>
      </w:r>
    </w:p>
    <w:p>
      <w:pPr>
        <w:pStyle w:val="TextBody"/>
        <w:jc w:val="both"/>
        <w:rPr/>
      </w:pPr>
      <w:r>
        <w:rPr>
          <w:rFonts w:eastAsia="ArialUpR" w:cs="ArialUpR" w:ascii="ArialUpR" w:hAnsi="ArialUpR"/>
          <w:sz w:val="24"/>
        </w:rPr>
        <w:t xml:space="preserve">     </w:t>
      </w:r>
      <w:r>
        <w:rPr>
          <w:rFonts w:cs="ArialUpR" w:ascii="ArialUpR" w:hAnsi="ArialUpR"/>
          <w:sz w:val="24"/>
        </w:rPr>
        <w:tab/>
        <w:t xml:space="preserve">Dl.Bu]e - Pentru </w:t>
      </w:r>
      <w:r>
        <w:rPr>
          <w:rFonts w:cs="ArialUpR" w:ascii="ArialUpR" w:hAnsi="ArialUpR"/>
          <w:b/>
          <w:sz w:val="24"/>
        </w:rPr>
        <w:t xml:space="preserve">Muzeul Jude\ean V@lcea: </w:t>
      </w:r>
      <w:r>
        <w:rPr>
          <w:rFonts w:cs="ArialUpR" w:ascii="ArialUpR" w:hAnsi="ArialUpR"/>
          <w:sz w:val="24"/>
        </w:rPr>
        <w:t>1.   Deca Eugen - Director; 2. Ene Ioana - }ef sec\ie Muzeul de Art`; 3.  Beu Liliana - Director adjunct; 4.Iv`nu] Ionela -    - Contabil ]ef; Uc` Narcisa-Maria - }ef sec\ie Muzeul Jude\ean de                                                                    Istorie; 6. Stoian Marcel - Muzeograf, Muzeul Satului V[lcean; 7.   Laz`r Constantin         - Matematician; 8.Dobrinescu Traian  - Profesor de istorie; 9. Mazilu Vasilica - }ef serviciu, Consiliul Jude\ean V@lcea. Sunt observa\ii?</w:t>
      </w:r>
    </w:p>
    <w:p>
      <w:pPr>
        <w:pStyle w:val="TextBody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Dna Ciocan - Cine este Laz`r Constantin? Mi se pare normal ca la Muzeul jude\ean s` fie profesor de istorie.</w:t>
      </w:r>
    </w:p>
    <w:p>
      <w:pPr>
        <w:pStyle w:val="TextBody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Dl.Fr@ncu - Este fost consilier jude\ean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Spori] - Este unul dintre cei mai buni informaticieni pe care [i are jude\ul nostru. At@ta cred c` pot s` spun.</w:t>
      </w:r>
    </w:p>
    <w:p>
      <w:pPr>
        <w:pStyle w:val="TextBody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Dl.Deca - Domnul Laz`r Constantin este membru al Consiliului de administra\ie de 8 ani. Aportul dumnealui a fost foarte bun. Chiar dac` este matematician, are o experien\` deosebit`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Dl.Bu]e - Pentru </w:t>
      </w:r>
      <w:r>
        <w:rPr>
          <w:rFonts w:cs="ArialUpR" w:ascii="ArialUpR" w:hAnsi="ArialUpR"/>
          <w:b/>
          <w:sz w:val="24"/>
        </w:rPr>
        <w:t>Memorialul Nicolae B`lcescu</w:t>
      </w:r>
      <w:r>
        <w:rPr>
          <w:rFonts w:cs="ArialUpR" w:ascii="ArialUpR" w:hAnsi="ArialUpR"/>
          <w:sz w:val="24"/>
        </w:rPr>
        <w:t>: 1. B`nic` Nicolae Ologu -  Director, Memorialul Nicolae B`lcescu; 2.Monea Gheorghe - Muzeograf; 3. Nisipeanu Doina</w:t>
        <w:tab/>
        <w:t>- Contabil; 4.B`l`]oiu Constantin - Economis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Mai trebuie un membru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[lea - Noi l-am propus pe domnul Dumitra]cu Gheorgh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Fr@ncu - {l propun pe domnul Stanciu Gheorghe - profesor de istorie.</w:t>
      </w:r>
    </w:p>
    <w:p>
      <w:pPr>
        <w:pStyle w:val="TextBody"/>
        <w:jc w:val="both"/>
        <w:rPr/>
      </w:pPr>
      <w:r>
        <w:rPr>
          <w:rFonts w:cs="ArialUpR" w:ascii="ArialUpR" w:hAnsi="ArialUpR"/>
          <w:sz w:val="24"/>
        </w:rPr>
        <w:tab/>
        <w:t xml:space="preserve">Dl.Bu]e - Pentru </w:t>
      </w:r>
      <w:r>
        <w:rPr>
          <w:rFonts w:cs="ArialUpR" w:ascii="ArialUpR" w:hAnsi="ArialUpR"/>
          <w:b/>
          <w:sz w:val="24"/>
        </w:rPr>
        <w:t>}coala Popular` de Arte ]i Meserii R@mnicu V@lcea</w:t>
      </w:r>
      <w:r>
        <w:rPr>
          <w:rFonts w:cs="ArialUpR" w:ascii="ArialUpR" w:hAnsi="ArialUpR"/>
          <w:sz w:val="24"/>
        </w:rPr>
        <w:t>:          1. G`nescu Doina -  Director;  2.  Nu\u Violeta</w:t>
        <w:tab/>
        <w:t>- Contabil; 3.  Neagu Valeriu - Profesor; 4. Coroiu Camelia  - Consilier jude\ean; 5.B`di\escu Ilie - Profesor.</w:t>
      </w:r>
    </w:p>
    <w:p>
      <w:pPr>
        <w:pStyle w:val="TextBody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Dl.C[lea - Am propus ca [n locul doamnei Coroiu Camelia, s` fie doamna Marinescu Eleonora, [ntruc@t doamna Coroiu Camelia vrea s` r`m@n` la Biblioteca jude\ean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De aici se retrage doamna Alexandrescu Carmen, care este propus` la SC Cet Govora SA.</w:t>
      </w:r>
    </w:p>
    <w:p>
      <w:pPr>
        <w:pStyle w:val="TextBody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Dna Marinescu - }i eu doresc s` m` retrag de aici. S`  fie propus altcineva. Sunt [ntr-un alt consiliu de administra\ie.</w:t>
      </w:r>
    </w:p>
    <w:p>
      <w:pPr>
        <w:pStyle w:val="TextBody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Dna Coroiu - Da, sunt [n Consiliul de administra\ie al Bibliotecii, dar pot veni la am@ndou`.</w:t>
      </w:r>
    </w:p>
    <w:p>
      <w:pPr>
        <w:pStyle w:val="TextBody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Dna Handolescu - O propun pe doamna Moise Iuliana.</w:t>
      </w:r>
    </w:p>
    <w:p>
      <w:pPr>
        <w:pStyle w:val="TextBody"/>
        <w:jc w:val="both"/>
        <w:rPr/>
      </w:pPr>
      <w:r>
        <w:rPr>
          <w:rFonts w:cs="ArialUpR" w:ascii="ArialUpR" w:hAnsi="ArialUpR"/>
          <w:sz w:val="24"/>
        </w:rPr>
        <w:tab/>
        <w:t>Dl.Bu]e - Pentru C</w:t>
      </w:r>
      <w:r>
        <w:rPr>
          <w:rFonts w:cs="ArialUpR" w:ascii="ArialUpR" w:hAnsi="ArialUpR"/>
          <w:b/>
          <w:sz w:val="24"/>
        </w:rPr>
        <w:t xml:space="preserve">entrul Jude\ean pentru Conservarea ]i Promovarea Culturii Tradi\ionale V@lcea: </w:t>
      </w:r>
      <w:r>
        <w:rPr>
          <w:rFonts w:cs="ArialUpR" w:ascii="ArialUpR" w:hAnsi="ArialUpR"/>
          <w:sz w:val="24"/>
        </w:rPr>
        <w:t>1. Stoica Elena - Director; 2.Deaconu Mihaela -                - Referent; 3. Rada Constan\a - }ef serviciu; 4. B`rbu] Dumitru - Referent; 5. Stancu Gheorghe - Consilier superior. Sunt observa\ii? - Nu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Dl.Bu]e - Pentru </w:t>
      </w:r>
      <w:r>
        <w:rPr>
          <w:rFonts w:cs="ArialUpR" w:ascii="ArialUpR" w:hAnsi="ArialUpR"/>
          <w:b/>
          <w:sz w:val="24"/>
        </w:rPr>
        <w:t>Biblioteca Jude\ean` “Antim Ivireanul” V@lcea:</w:t>
      </w:r>
      <w:r>
        <w:rPr>
          <w:rFonts w:cs="ArialUpR" w:ascii="ArialUpR" w:hAnsi="ArialUpR"/>
          <w:sz w:val="24"/>
        </w:rPr>
        <w:t xml:space="preserve"> 1. Laz`r Dumitru - Director;  2. Bulucea Marin - }ef serviciu “Rela\ii publice”; 3. Constantin Ecaterina  - Director adjunct economic; 4. Creang` Marinela - Bibliotecar; 5. Popescu Gheorghi\a  - Bibliotecar; 6. Smedescu Valentin - Bibliotecar ; 7. Coroiu  Camelia               - Consilier jude\ean; 8. Manolea-P@rvulescu Ion - Director executiv Consiliul                                                                         Jude\ean V@lcea; 9. Preoteasa Zvetlana - Profesor . Sunt observa\ii? - Nu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Coroiu - Domnul profesor Stanciu, ca membru fondar al Bibliotecii, vroia s` fac` parte din acest consiliu. Nu ]tiu dac` []i mai men\ine aceast` dorin\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Stanciu - Dac` dumneavoastr` v` retrage\i, eu vin la Bibliotec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Votarea se face la cabin`.</w:t>
      </w:r>
    </w:p>
    <w:p>
      <w:pPr>
        <w:pStyle w:val="TextBody"/>
        <w:ind w:left="2880" w:hanging="2520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7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numirea reprezentan\ilor jude\ului V@lcea [n Adunarea General` a Ac\ionarilor la SC APAVIL SA V@lcea, SC CET GOVORA SA ]i SC "CENTRUL DE AFACERI FLANDRA- V^LCEA" SA.</w:t>
      </w:r>
    </w:p>
    <w:p>
      <w:pPr>
        <w:pStyle w:val="Normal"/>
        <w:rPr/>
      </w:pPr>
      <w:r>
        <w:rPr>
          <w:sz w:val="24"/>
        </w:rPr>
        <w:t xml:space="preserve">La </w:t>
      </w:r>
      <w:r>
        <w:rPr>
          <w:b/>
          <w:sz w:val="24"/>
        </w:rPr>
        <w:t xml:space="preserve">SC APAVIL SA V@lcea, </w:t>
      </w:r>
      <w:r>
        <w:rPr>
          <w:sz w:val="24"/>
        </w:rPr>
        <w:t xml:space="preserve"> propunerea este pentru domnul Persu Dumitru.</w:t>
      </w:r>
    </w:p>
    <w:p>
      <w:pPr>
        <w:pStyle w:val="Normal"/>
        <w:rPr>
          <w:sz w:val="24"/>
        </w:rPr>
      </w:pPr>
      <w:r>
        <w:rPr>
          <w:sz w:val="24"/>
        </w:rPr>
        <w:t>Dl.Poenaru - {l propun pe domnul Buican Cristian.</w:t>
      </w:r>
    </w:p>
    <w:p>
      <w:pPr>
        <w:pStyle w:val="Normal"/>
        <w:rPr>
          <w:sz w:val="24"/>
        </w:rPr>
      </w:pPr>
      <w:r>
        <w:rPr>
          <w:sz w:val="24"/>
        </w:rPr>
        <w:t>Dl.C[lea - O propunem pe doamna Li\` Ioana. Domnul Persu Dumitru este propus pentru SC Cet Govora SA.</w:t>
      </w:r>
    </w:p>
    <w:p>
      <w:pPr>
        <w:pStyle w:val="Normal"/>
        <w:rPr>
          <w:sz w:val="24"/>
        </w:rPr>
      </w:pPr>
      <w:r>
        <w:rPr>
          <w:sz w:val="24"/>
        </w:rPr>
        <w:t>Dl.Bu]e - Votarea se face prin t`iere.</w:t>
      </w:r>
    </w:p>
    <w:p>
      <w:pPr>
        <w:pStyle w:val="Normal"/>
        <w:rPr>
          <w:sz w:val="24"/>
        </w:rPr>
      </w:pPr>
      <w:r>
        <w:rPr>
          <w:sz w:val="24"/>
        </w:rPr>
        <w:t>Dl.Fr@ncu - Dac` nu se taie, este valabil.</w:t>
      </w:r>
    </w:p>
    <w:p>
      <w:pPr>
        <w:pStyle w:val="Normal"/>
        <w:rPr/>
      </w:pPr>
      <w:r>
        <w:rPr>
          <w:sz w:val="24"/>
        </w:rPr>
        <w:t xml:space="preserve">Dl.Bu]e - Pentru </w:t>
      </w:r>
      <w:r>
        <w:rPr>
          <w:b/>
          <w:sz w:val="24"/>
        </w:rPr>
        <w:t>SC "CENTRUL DE AFACERI FLANDRA- V^LCEA" SA</w:t>
      </w:r>
      <w:r>
        <w:rPr>
          <w:sz w:val="24"/>
        </w:rPr>
        <w:t xml:space="preserve"> este propus domnul Pral` }tef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18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numirea reprezentan\ilor Consiliului Jude\ean V@lcea [n  consiliile de administra\ie ale spitalelor jude\ene.</w:t>
      </w:r>
    </w:p>
    <w:p>
      <w:pPr>
        <w:pStyle w:val="Normal"/>
        <w:rPr>
          <w:sz w:val="24"/>
        </w:rPr>
      </w:pPr>
      <w:r>
        <w:rPr>
          <w:sz w:val="24"/>
        </w:rPr>
        <w:t>Dna Handolescu - Avem doi doctori [n Consiliul jude\ean. A] vrea s` m` aud` ]i domnul C[lea ]i colegii de la PSD. Stima\i colegi, f`r` a face party-priuri politice, mi se pare corect s` punem doi medici ]i s` ne retragem, noi, cilal\i, care nu avem de-a face cu medicina.</w:t>
      </w:r>
    </w:p>
    <w:p>
      <w:pPr>
        <w:pStyle w:val="Normal"/>
        <w:rPr>
          <w:sz w:val="24"/>
        </w:rPr>
      </w:pPr>
      <w:r>
        <w:rPr>
          <w:sz w:val="24"/>
        </w:rPr>
        <w:t xml:space="preserve">Dl.C[lea - Domnul R`dulescu Constantin are o tangen\`. </w:t>
      </w:r>
    </w:p>
    <w:p>
      <w:pPr>
        <w:pStyle w:val="Normal"/>
        <w:rPr>
          <w:sz w:val="24"/>
        </w:rPr>
      </w:pPr>
      <w:r>
        <w:rPr>
          <w:sz w:val="24"/>
        </w:rPr>
        <w:t xml:space="preserve">Dna Handolescu -Trece\i-l pe domnul R`dulescu [n orice alt consiliu de administra\ie. Partea de consiliu de administra\ie al spitalului, am [n\eles c` nu este pl`tit`. Deci, s` avem pe cei doi consilieri jude\eni, care sunt medici, [n aceste consilii. Din partea noastr` ave\i promisiunea c`, dac` dori\i s` candida\i pentru alt post din consiliile de administra\ie, v` sus\inem. </w:t>
      </w:r>
    </w:p>
    <w:p>
      <w:pPr>
        <w:pStyle w:val="Normal"/>
        <w:rPr>
          <w:sz w:val="24"/>
        </w:rPr>
      </w:pPr>
      <w:r>
        <w:rPr>
          <w:sz w:val="24"/>
        </w:rPr>
        <w:t>Dl.R`dulescu - }i dac` este un manager [n acest consiliu, care este problema?</w:t>
      </w:r>
    </w:p>
    <w:p>
      <w:pPr>
        <w:pStyle w:val="Normal"/>
        <w:rPr>
          <w:sz w:val="24"/>
        </w:rPr>
      </w:pPr>
      <w:r>
        <w:rPr>
          <w:sz w:val="24"/>
        </w:rPr>
        <w:t>Dna Popa - Legea spitalelor prevede ca [n consiliul de administra\ie, un membru trebuie s` fie specialist [n finan\e.</w:t>
      </w:r>
    </w:p>
    <w:p>
      <w:pPr>
        <w:pStyle w:val="Normal"/>
        <w:rPr>
          <w:sz w:val="24"/>
        </w:rPr>
      </w:pPr>
      <w:r>
        <w:rPr>
          <w:sz w:val="24"/>
        </w:rPr>
        <w:t>Dl.R`dulescu - Sunt economist.</w:t>
      </w:r>
    </w:p>
    <w:p>
      <w:pPr>
        <w:pStyle w:val="Normal"/>
        <w:rPr>
          <w:sz w:val="24"/>
        </w:rPr>
      </w:pPr>
      <w:r>
        <w:rPr>
          <w:sz w:val="24"/>
        </w:rPr>
        <w:t xml:space="preserve">Dl.Bu]e - Din cei doi, unul trebuie s` fie economist. </w:t>
      </w:r>
    </w:p>
    <w:p>
      <w:pPr>
        <w:pStyle w:val="Normal"/>
        <w:rPr>
          <w:sz w:val="24"/>
        </w:rPr>
      </w:pPr>
      <w:r>
        <w:rPr>
          <w:sz w:val="24"/>
        </w:rPr>
        <w:t>Dl.C[lea - S` [l l`s`m pe domnul R`dulescu ]i s` fie ]i un medic.</w:t>
      </w:r>
    </w:p>
    <w:p>
      <w:pPr>
        <w:pStyle w:val="Normal"/>
        <w:rPr>
          <w:sz w:val="24"/>
        </w:rPr>
      </w:pPr>
      <w:r>
        <w:rPr>
          <w:sz w:val="24"/>
        </w:rPr>
        <w:t>Dl.Fr@ncu - Spune\i-ne ]i nou` dac` exist` vreo dispozi\ie legal` care s` limiteze la doi num`rul reprezentan\ilor no]tri. A doua [ntrebare. La consiliul de administra\ie de la spital - care are numai 3 membri, se pot stabili ]i 5 membri, pentru c` nu sunt pl`ti\i. Cu c@t sunt mai mul\i speciali]ti care pot s` participe la actul managerial, cu at@t este bine ]i toat` lumea este mul\umit`. O rog pe doamna dr.Popa s` ne r`spund` dac` este limitat num`rul locurilor [n acest consiliu de administra\ie.</w:t>
      </w:r>
    </w:p>
    <w:p>
      <w:pPr>
        <w:pStyle w:val="Normal"/>
        <w:rPr>
          <w:sz w:val="24"/>
        </w:rPr>
      </w:pPr>
      <w:r>
        <w:rPr>
          <w:sz w:val="24"/>
        </w:rPr>
        <w:t>Dna Popa - Num`rul este cuprins [ntre 5 ]i 7 membri, iar consiliul de administra\ie al spitalelor din centrul universitar este format din 7 membri.</w:t>
      </w:r>
    </w:p>
    <w:p>
      <w:pPr>
        <w:pStyle w:val="Normal"/>
        <w:rPr/>
      </w:pPr>
      <w:r>
        <w:rPr>
          <w:sz w:val="24"/>
        </w:rPr>
        <w:t xml:space="preserve">Dl.Bu]e - Propunerile sunt: La </w:t>
      </w:r>
      <w:r>
        <w:rPr>
          <w:b/>
          <w:sz w:val="24"/>
        </w:rPr>
        <w:t>Spitalul Jude\ean de Urgen\` V@lcea</w:t>
      </w:r>
      <w:r>
        <w:rPr>
          <w:sz w:val="24"/>
        </w:rPr>
        <w:t xml:space="preserve">:             1. Domnul R`dulescu Constantin - consilier jude\ean (economist). 2. Domnul Dubinciuc Dionisie - consilier jude\ean. La </w:t>
      </w:r>
      <w:r>
        <w:rPr>
          <w:b/>
          <w:sz w:val="24"/>
        </w:rPr>
        <w:t>Spitalul de Obstretic`-Ginecologie R@mnicu V@lcea</w:t>
      </w:r>
      <w:r>
        <w:rPr>
          <w:sz w:val="24"/>
        </w:rPr>
        <w:t>: 1. Doamna Bulacu Rodica - director executiv adjunct; 2. Doamna Tudor Elena - consilier (economist). Dac` sunt ]i alte propuneri?</w:t>
      </w:r>
    </w:p>
    <w:p>
      <w:pPr>
        <w:pStyle w:val="Normal"/>
        <w:rPr>
          <w:sz w:val="24"/>
        </w:rPr>
      </w:pPr>
      <w:r>
        <w:rPr>
          <w:sz w:val="24"/>
        </w:rPr>
        <w:t>Dl.Fr@ncu - {l propun pe domnul dr.Badea Nicolae. Deci, se va t`ia cineva aici. La Casa de Asigur`ri r`m@ne unul singur. Votul este prin t`iere.</w:t>
      </w:r>
    </w:p>
    <w:p>
      <w:pPr>
        <w:pStyle w:val="Normal"/>
        <w:rPr/>
      </w:pPr>
      <w:r>
        <w:rPr>
          <w:sz w:val="24"/>
        </w:rPr>
        <w:t xml:space="preserve">Dl.Bu]e - Da. {l propun pe dl.Grigore Gheorghe, care este medic ]i este directorul adjunct la Direc\ia de S`n`tate Public`. La </w:t>
      </w:r>
      <w:r>
        <w:rPr>
          <w:b/>
          <w:sz w:val="24"/>
        </w:rPr>
        <w:t>Spitalul de Psihiatrie Dr`goe]ti:</w:t>
      </w:r>
      <w:r>
        <w:rPr>
          <w:sz w:val="24"/>
        </w:rPr>
        <w:t xml:space="preserve"> 1. Doamna Marinescu Eleonora - consilier jude\ean; 2. Doamna Vil`u Paraschiva - economist. Mai este vreo propunere? - Nu. La </w:t>
      </w:r>
      <w:r>
        <w:rPr>
          <w:b/>
          <w:sz w:val="24"/>
        </w:rPr>
        <w:t xml:space="preserve">Spitalul de Pneumoftiziologie "Constantin Anastasatu" Mih`e]ti: </w:t>
      </w:r>
      <w:r>
        <w:rPr>
          <w:sz w:val="24"/>
        </w:rPr>
        <w:t>1. Doamna Bercea Maria - profesor; 2. Doamna Gu\` Elena - economist. Mai sunt alte propuneri? - Nu. V` rog s` face\i buletinele de v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19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desemnarea reprezentan\ilor Consiliului Jude\ean V@lcea [n Comisiile Adun`rii Regiunilor Europei (A.R.E.), precum ]i participarea acestora la ]edin\ele de lucru ale Comisiilor ]i la Adun`rile Generale.</w:t>
      </w:r>
    </w:p>
    <w:p>
      <w:pPr>
        <w:pStyle w:val="Normal"/>
        <w:rPr/>
      </w:pPr>
      <w:r>
        <w:rPr>
          <w:sz w:val="24"/>
        </w:rPr>
        <w:t xml:space="preserve">{n </w:t>
      </w:r>
      <w:r>
        <w:rPr>
          <w:b/>
          <w:sz w:val="24"/>
        </w:rPr>
        <w:t>Adunarea General`</w:t>
      </w:r>
      <w:r>
        <w:rPr>
          <w:sz w:val="24"/>
        </w:rPr>
        <w:t xml:space="preserve"> particip`, de drept, pre]edintele Consiliului jude\ean, ]i, tot de drept, pre]edintele face parte din una din cele patru comisii. Mi-am ales Comisia A. Propunerile f`cute ini\ial sunt:</w:t>
      </w:r>
      <w:r>
        <w:rPr>
          <w:b/>
          <w:sz w:val="24"/>
        </w:rPr>
        <w:t>Comisia A - Probleme Institu\ionale ]i Cooperare Est - Vest: 1</w:t>
      </w:r>
      <w:r>
        <w:rPr>
          <w:sz w:val="24"/>
        </w:rPr>
        <w:t>. Domnul Bu]e Dumitru</w:t>
      </w:r>
      <w:r>
        <w:rPr>
          <w:b/>
          <w:sz w:val="24"/>
        </w:rPr>
        <w:t xml:space="preserve">; </w:t>
      </w:r>
      <w:r>
        <w:rPr>
          <w:sz w:val="24"/>
        </w:rPr>
        <w:t>2. Domnul Poenaru Mircea</w:t>
      </w:r>
      <w:r>
        <w:rPr>
          <w:b/>
          <w:sz w:val="24"/>
        </w:rPr>
        <w:t xml:space="preserve"> - </w:t>
      </w:r>
      <w:r>
        <w:rPr>
          <w:sz w:val="24"/>
        </w:rPr>
        <w:t xml:space="preserve">consilier jude\ean. </w:t>
      </w:r>
      <w:r>
        <w:rPr>
          <w:b/>
          <w:sz w:val="24"/>
        </w:rPr>
        <w:t xml:space="preserve">Comisia B - Coeziune Social`, Servicii Sociale, S`n`tate, For\` de Munc`:          1. </w:t>
      </w:r>
      <w:r>
        <w:rPr>
          <w:sz w:val="24"/>
        </w:rPr>
        <w:t>Domnul</w:t>
      </w:r>
      <w:r>
        <w:rPr>
          <w:b/>
          <w:sz w:val="24"/>
        </w:rPr>
        <w:t xml:space="preserve"> </w:t>
      </w:r>
      <w:r>
        <w:rPr>
          <w:sz w:val="24"/>
        </w:rPr>
        <w:t xml:space="preserve">C[lea Ion - vicepre]edinte; </w:t>
      </w:r>
      <w:r>
        <w:rPr>
          <w:b/>
          <w:sz w:val="24"/>
        </w:rPr>
        <w:t xml:space="preserve">2. </w:t>
      </w:r>
      <w:r>
        <w:rPr>
          <w:sz w:val="24"/>
        </w:rPr>
        <w:t>Domnul V[lcu Samoil</w:t>
      </w:r>
      <w:r>
        <w:rPr>
          <w:b/>
          <w:sz w:val="24"/>
        </w:rPr>
        <w:t xml:space="preserve">- </w:t>
      </w:r>
      <w:r>
        <w:rPr>
          <w:sz w:val="24"/>
        </w:rPr>
        <w:t>consilier jude\ean.</w:t>
      </w:r>
    </w:p>
    <w:p>
      <w:pPr>
        <w:pStyle w:val="Normal"/>
        <w:rPr>
          <w:sz w:val="24"/>
        </w:rPr>
      </w:pPr>
      <w:r>
        <w:rPr>
          <w:sz w:val="24"/>
        </w:rPr>
        <w:t>Dl.C[lea - De aici a] vrea s` nu mai fac parte eu ]i [l propun pe domnul Com`nescu Iulian.</w:t>
      </w:r>
    </w:p>
    <w:p>
      <w:pPr>
        <w:pStyle w:val="Normal"/>
        <w:rPr>
          <w:sz w:val="24"/>
        </w:rPr>
      </w:pPr>
      <w:r>
        <w:rPr>
          <w:sz w:val="24"/>
        </w:rPr>
        <w:t>Dl.Com`nescu - Sunt de acord.</w:t>
      </w:r>
    </w:p>
    <w:p>
      <w:pPr>
        <w:pStyle w:val="Normal"/>
        <w:rPr/>
      </w:pPr>
      <w:r>
        <w:rPr>
          <w:sz w:val="24"/>
        </w:rPr>
        <w:t xml:space="preserve">Dl.Bu]e - </w:t>
      </w:r>
      <w:r>
        <w:rPr>
          <w:b/>
          <w:sz w:val="24"/>
        </w:rPr>
        <w:t xml:space="preserve">Comisia C - Politici Regionale, Amenajarea Teritoriului, Infrastructur`, Mediu, Turism: </w:t>
      </w:r>
      <w:r>
        <w:rPr>
          <w:sz w:val="24"/>
        </w:rPr>
        <w:t>1. Domnul P`tru Nicolae</w:t>
      </w:r>
      <w:r>
        <w:rPr>
          <w:b/>
          <w:sz w:val="24"/>
        </w:rPr>
        <w:t xml:space="preserve"> - </w:t>
      </w:r>
      <w:r>
        <w:rPr>
          <w:sz w:val="24"/>
        </w:rPr>
        <w:t xml:space="preserve">vicepre]edinte; </w:t>
      </w:r>
      <w:r>
        <w:rPr>
          <w:b/>
          <w:sz w:val="24"/>
        </w:rPr>
        <w:t xml:space="preserve">2. </w:t>
      </w:r>
      <w:r>
        <w:rPr>
          <w:sz w:val="24"/>
        </w:rPr>
        <w:t>Domnul Buican Cristian</w:t>
      </w:r>
      <w:r>
        <w:rPr>
          <w:b/>
          <w:sz w:val="24"/>
        </w:rPr>
        <w:t xml:space="preserve"> - </w:t>
      </w:r>
      <w:r>
        <w:rPr>
          <w:sz w:val="24"/>
        </w:rPr>
        <w:t xml:space="preserve">consilier jude\ean. </w:t>
      </w:r>
      <w:r>
        <w:rPr>
          <w:b/>
          <w:sz w:val="24"/>
        </w:rPr>
        <w:t xml:space="preserve">Comisia D - Cultur`, Educa\ie, Preg`tire, Tineret, Mediu, Sport: </w:t>
      </w:r>
      <w:r>
        <w:rPr>
          <w:sz w:val="24"/>
        </w:rPr>
        <w:t>1. Domnul Vieru Gheorghe</w:t>
      </w:r>
      <w:r>
        <w:rPr>
          <w:b/>
          <w:sz w:val="24"/>
        </w:rPr>
        <w:t xml:space="preserve"> </w:t>
      </w:r>
      <w:r>
        <w:rPr>
          <w:sz w:val="24"/>
        </w:rPr>
        <w:t>- consilier jude\ean; 2. Domnul Spori] Mihai</w:t>
      </w:r>
      <w:r>
        <w:rPr>
          <w:b/>
          <w:sz w:val="24"/>
        </w:rPr>
        <w:t xml:space="preserve"> - </w:t>
      </w:r>
      <w:r>
        <w:rPr>
          <w:sz w:val="24"/>
        </w:rPr>
        <w:t xml:space="preserve">consilier jude\ean. V` rog s` face\i buletinele de vot.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20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desemnarea unui reprezentant al Consiliului Jude\ean V@lcea [n Comisia de selec\ie privind solu\ionarea cererilor pentru fondurile nerambursabile ce se acord` din bugetul asigur`rilor pentru ]omaj din cadrul Agen\iei Jude\ene pentru Ocuparea For\ei de Munc` V@lcea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l.C[lea - {l propun pe domnul consilier jude\ean Marin Victor [n locul domnului consilier jude\ean Pral` }tefan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na Handolescu - Domnule pre]edinte, domnul consilier Pral` }tefan m-a rugat ca afirma\ia pe care am f`cut-o personal, s` o fac [n public. {n Comisia pentru servicii publice s-a plecat din start s` spunem [n plenul ]edin\ei de Consiliu c` nu este oportun` numirea domnului Pral` [n aceast` comisie, av@nd [n vedere faptul c` [n prim`vara acestui an a avut loc un conflict mediatic [n care d@nsul era implicat privind utilizarea acestor fonduri. Nu am considerat c` este corect s` se aud` [n plen toat` aceast` situa\ie ]i i-am spus-o [nainte de ]edin\`, [ns` d@nsul m-a rugat s` spun acest lucru [n plen, pentru c` nu ]tiu ce conflicte are ]i vrea s` ]i le rezolve. Eu mi-am f`cut datoria fa\` de d@nsul, ca ]i coleg`, pentru c` a fost o discu\ie de comisie.</w:t>
      </w:r>
    </w:p>
    <w:p>
      <w:pPr>
        <w:pStyle w:val="Normal"/>
        <w:rPr>
          <w:sz w:val="24"/>
        </w:rPr>
      </w:pPr>
      <w:r>
        <w:rPr>
          <w:sz w:val="24"/>
        </w:rPr>
        <w:t>Dl.Pral` - Domnule pre]edinte, am cerut acest lucru, pentru c` [n cei 4 ani de mandat, 2000 - 2004, mi-am f`cut datoria [n calitate de consilier jude\ean, am v`zut multe multe flori, multe plante [n birourile acelor servicii ]i acelor oficii jude\ene care aveau obliga\ia s` popularizeze Legea nr.76, ]i nu era nevoie s` angaj`m noi oameni care s` vegeteze [n acele camere. Mi-am f`cut datoria pe care am considerat c` sunt mandatat de aleg`torii ]i de partidul pe care [l reprezint, ]i nu am f`cut altceva dec@t s` [n]tiin\ez consiliile locale de existen\a acestei legi ]i de m`sura Guvernului. Am \inut neap`rat s` se prezinte acest lucru, pentru c`, [n repetate r@nduri, un anume ziarist, [ntr-un anume cotidian, m` atac` nefondat, l-am ac\ionat [n instan\` - i-am [naintat un dosar penal - ]i am nevoie de acest lucru, pentru c` este a treia sau a patra oar` c@nd trebuie s` renun\ la anumite pozi\ii pe care eu a] putea s` le [ndeplinesc [n calitate de consilier jude\ean tocmai datorit` atingerii imaginii mele. V` mul\umesc.</w:t>
      </w:r>
    </w:p>
    <w:p>
      <w:pPr>
        <w:pStyle w:val="Normal"/>
        <w:rPr>
          <w:sz w:val="24"/>
        </w:rPr>
      </w:pPr>
      <w:r>
        <w:rPr>
          <w:sz w:val="24"/>
        </w:rPr>
        <w:t>Dl.Buican - {l propun pe domnul consilier jude\ean Militaru Ionel.</w:t>
      </w:r>
    </w:p>
    <w:p>
      <w:pPr>
        <w:pStyle w:val="Normal"/>
        <w:rPr>
          <w:sz w:val="24"/>
        </w:rPr>
      </w:pPr>
      <w:r>
        <w:rPr>
          <w:sz w:val="24"/>
        </w:rPr>
        <w:t>Dl.Bu]e - S-au dat propunerile pentru [ntocmirea buletinelor de vot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7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numirea reprezentan\ilor jude\ului V@lcea [n Adunarea General` a Ac\ionarilor la SC APAVIL SA V@lcea, SC CET GOVORA SA ]i SC "CENTRUL DE AFACERI FLANDRA- V^LCEA" SA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A mai r`mas de la acest numirea reprezentantului nostru [n AGA la SC Cet Govora SA. Cet Govora este o unitate a Consiliului jude\ean care produce energie electric` ]i energie termic`. Noi avem interesul ca activitatea de acolo s` mearg` foarte bine ]i noi am vrut din capul locului s` depolitiz`m, iar reprezentantul [n AGA s` fie numai un profesionist ]i a] vrea s` ne acorda\i [ncredere pentru propunerea pe care o fac. Este vorba de doamna Alexandrescu Carmen - director executiv adjunct [n cadrul Consiliului jude\ean, de profesie energetician. Nu reprezint` interesele nici unui partid politic ]i cred c` dac` o vom vota, []i va respecta meseria ]i va face acolo o treab` bun`, al`turi de colectivul de la Cet Govora. Mi-am permis s` v` cer personal [ncrederea pentru doamna Alexandrescu Carmen, salariat al Consiliului jude\ean, ca reprezentant al Consiliului jude\ean [n AGA la SC Cet Govora SA.</w:t>
      </w:r>
    </w:p>
    <w:p>
      <w:pPr>
        <w:pStyle w:val="Normal"/>
        <w:rPr>
          <w:sz w:val="24"/>
        </w:rPr>
      </w:pPr>
      <w:r>
        <w:rPr>
          <w:sz w:val="24"/>
        </w:rPr>
        <w:t>Dl.P`tru - Vreau s` men\ionez c` a fost o decizie comun`, ne-am [nt@lnit noi, conducerea Consiliului jude\ean, ]i am hot`r@t acest lucru.</w:t>
      </w:r>
    </w:p>
    <w:p>
      <w:pPr>
        <w:pStyle w:val="Normal"/>
        <w:ind w:hanging="0"/>
        <w:rPr>
          <w:sz w:val="24"/>
        </w:rPr>
      </w:pPr>
      <w:r>
        <w:rPr>
          <w:rFonts w:eastAsia="ArialUpR"/>
          <w:sz w:val="24"/>
        </w:rPr>
        <w:t xml:space="preserve"> </w:t>
      </w:r>
      <w:r>
        <w:rPr>
          <w:sz w:val="24"/>
        </w:rPr>
        <w:tab/>
        <w:t>Dl.C[lea -Eu, atunci, am fost for\at de [mprejur`ri s` fac un material [ntr-o or`, pentru c` m-a rugat domnul pre]edinte, material care era foarte urgent ]i nu aveau comisiile ce lucra, ]i este vina mea c` nu m-am consultat cu grupul PSD. Dup` consultare, a rezultat aceast` idee, a m`ririi num`rului de reprezentan\i [n AGA, de la   1 la 3, propunere cu care vin [n fa\a dumneavoastr`. Vom analiza [mpreun` dac` r`m@n aceste variante, ]i dac` r`m@ne propunerea pentru un singur membru, voi face o propunere din partea grupului PSD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l.P[rvu - Domnule pre]edinte, cu tot respectul pe care vi-l port, m` surprind afirma\iile dumneavoastr`, care sunt contradictorii ]i de ne[n\eles. P@n` acum, toate consiliile de administra\ie sunt politice.</w:t>
      </w:r>
    </w:p>
    <w:p>
      <w:pPr>
        <w:pStyle w:val="Normal"/>
        <w:rPr>
          <w:sz w:val="24"/>
        </w:rPr>
      </w:pPr>
      <w:r>
        <w:rPr>
          <w:sz w:val="24"/>
        </w:rPr>
        <w:t>Dl.Bu]e - Era vorba de un reprezentant [n Adunarea General` a Ac\ionarilor la SC Cet Govora.</w:t>
      </w:r>
    </w:p>
    <w:p>
      <w:pPr>
        <w:pStyle w:val="Normal"/>
        <w:rPr>
          <w:sz w:val="24"/>
        </w:rPr>
      </w:pPr>
      <w:r>
        <w:rPr>
          <w:sz w:val="24"/>
        </w:rPr>
        <w:t>Dl.P[rvu - Domnule pre]edinte, crede\i-m` c` ]tiu foarte bine Legea nr.31, mai bine ca mul\i al\ii. Este tot un organ politic, tot un organ de conducere, care este peste consiliul de administra\ie. Dac` se venea cu aceast` idee, era bine ca [n toate consiliile de administra\ie s` numi\i speciali]ti ]i nu consilieri jude\eni ]i atunci propunerea dumneavoastr` st`tea perfect [n picioare, dar dac` se vine la SC Cet Govora cu acest argument, eu zic c` nu st` [n picioare. }tiu c` domnul Persu nu are societ`\i comerciale ]i nu a f`cut niciodat` concuren\` neloial`.</w:t>
      </w:r>
    </w:p>
    <w:p>
      <w:pPr>
        <w:pStyle w:val="Normal"/>
        <w:rPr>
          <w:sz w:val="24"/>
        </w:rPr>
      </w:pPr>
      <w:r>
        <w:rPr>
          <w:sz w:val="24"/>
        </w:rPr>
        <w:t>Dl.Bu]e - Domnule P[rvu, [mi permit s` v` [ntrerup. Eu sunt economist de profesie, am lucrat 22 de ani pe Platforma chimic` ]i nu a] putea s` zic c` pot fi reprezentant [n AGA sau [n consiliul de administra\ie de acolo. Eu sus\in ideea de a numi un inginer [n AGA, un inginer electrician care ]tie s` fac` socoteala la \eav`. Asta este tot. Eu nu pun la [ndoial` calit`\ile domnului Persu, care sunt eminente, ca economist. }i eu sunt economist de profesie, dar este un punct de vedere ]i dumneavoastr` ve\i vota. Nu este ceva personal.</w:t>
      </w:r>
    </w:p>
    <w:p>
      <w:pPr>
        <w:pStyle w:val="Normal"/>
        <w:rPr>
          <w:sz w:val="24"/>
        </w:rPr>
      </w:pPr>
      <w:r>
        <w:rPr>
          <w:sz w:val="24"/>
        </w:rPr>
        <w:t>Dl.P[rvu - {n AGA nu este nevoie de cel care m`soar` la \eav`.</w:t>
      </w:r>
    </w:p>
    <w:p>
      <w:pPr>
        <w:pStyle w:val="Normal"/>
        <w:rPr>
          <w:sz w:val="24"/>
        </w:rPr>
      </w:pPr>
      <w:r>
        <w:rPr>
          <w:sz w:val="24"/>
        </w:rPr>
        <w:t>Dl.Bu]e - Care calculeaz` la \eav`.</w:t>
      </w:r>
    </w:p>
    <w:p>
      <w:pPr>
        <w:pStyle w:val="Normal"/>
        <w:rPr>
          <w:sz w:val="24"/>
        </w:rPr>
      </w:pPr>
      <w:r>
        <w:rPr>
          <w:sz w:val="24"/>
        </w:rPr>
        <w:t>Dl.P[rvu - AGA nu are nevoie de a]a ceva. M` opresc aici.</w:t>
      </w:r>
    </w:p>
    <w:p>
      <w:pPr>
        <w:pStyle w:val="Normal"/>
        <w:rPr>
          <w:sz w:val="24"/>
        </w:rPr>
      </w:pPr>
      <w:r>
        <w:rPr>
          <w:sz w:val="24"/>
        </w:rPr>
        <w:t>Dl.Bu]e - Este un punct de vedere ]i se va vota.</w:t>
      </w:r>
    </w:p>
    <w:p>
      <w:pPr>
        <w:pStyle w:val="Normal"/>
        <w:rPr>
          <w:sz w:val="24"/>
        </w:rPr>
      </w:pPr>
      <w:r>
        <w:rPr>
          <w:sz w:val="24"/>
        </w:rPr>
        <w:t>Dl.Spori] - Pe mine, din capul locului, m` surprinde un lucru. Cet Govora nu este un SRL cu 7 oameni. Cet Govora, [n angrenajul economiei v@lcene, este extraordinar de important. Prin Cet Govora poate s` tr`iasc` bine Platforma, pe managementul care se face pe Platform`, management, la un moment dat, chiar de echip`. Este un mare furnizor, independent, dintre pu\inii produc`tori de energie electric`, independen\i, din Rom@nia, ]i care a intrat foarte bine pe aceast` pia\` a energiei. Cet Govora este un furnizor de agent termic, de c`ldur`, pentru ora]. Deci, pe l@ng` problemele de proces, probleme strict tehnice, care pot fi u]or de vizualizat de un cadru tehnic, s` zicem un inginer, dar dincolo de aceast` chestiune, Cet Govora este a noastr`, a Consiliului jude\ean. Noi trebuie s` o judec`m ]i ca unitate economic`. Aici, analiza pur tehnic` r`m@ne descoperit`. Cet Govora are ]i ea propria perspectiv` de dezvoltare. {n toate aceste lucruri este nevoie de echip`. Eu cred c` este insuficient, ]i nu-mi pot [nchipui, cum am putut func\iona cu AGA, dar cred c` prin fostul nostru reprezentant, doamna Duca Daniela, AGA nu a prea existat. Ca unitate de importan\a Govorei, noi l`s`m totul la [ndem@na unui singur om, care nu poate s` cuprind` efectiv, cu toat` bun`voin\a. Am toat` stima, toat` [ncrederea pentru ceea ce ar putea s` fac` doamna Carmen Alexandrescu, dar pe l@ng` atributul de baz`, din Consiliul jude\ean, ]i toate aceste sarcini, cred c` ne l`s`m, [ntr-un fel, descoperi\i. Propunerea mea, pe care am f`cut-o ]i la discu\ia pe care am avut-o [mpreun`, dup` ce a existat acest proiect de hot`r@re, a fost  s` se mearg` pe 3 membri AGA, care s` cuprind` ]i domeniul tehnic, ]i domeniul economic ]i dac` este posibil ]i domeniul financiar-bancar. Atunci, noi, Consiliul jude\ean, putem s` ne consider`m bine acoperi\i [n deciziile care se vor lua acolo de reprezentan\ii no]tri.</w:t>
      </w:r>
    </w:p>
    <w:p>
      <w:pPr>
        <w:pStyle w:val="Normal"/>
        <w:rPr>
          <w:sz w:val="24"/>
        </w:rPr>
      </w:pPr>
      <w:r>
        <w:rPr>
          <w:sz w:val="24"/>
        </w:rPr>
        <w:t>Dl.Bu]e - Deci, avem o propunere - doamna Alexandrescu Carmen. Dac` mai sunt ]i alte propuneri?</w:t>
      </w:r>
    </w:p>
    <w:p>
      <w:pPr>
        <w:pStyle w:val="Normal"/>
        <w:rPr>
          <w:sz w:val="24"/>
        </w:rPr>
      </w:pPr>
      <w:r>
        <w:rPr>
          <w:sz w:val="24"/>
        </w:rPr>
        <w:t>Dl.Com`nescu - Domnul Persu Dumitru. Trebuie 3 membri.</w:t>
      </w:r>
    </w:p>
    <w:p>
      <w:pPr>
        <w:pStyle w:val="Normal"/>
        <w:rPr>
          <w:sz w:val="24"/>
        </w:rPr>
      </w:pPr>
      <w:r>
        <w:rPr>
          <w:sz w:val="24"/>
        </w:rPr>
        <w:t>Dl.Fr@ncu - Supune\i la vot num`rul de 3 membri [n AGA.</w:t>
      </w:r>
    </w:p>
    <w:p>
      <w:pPr>
        <w:pStyle w:val="Normal"/>
        <w:rPr>
          <w:sz w:val="24"/>
        </w:rPr>
      </w:pPr>
      <w:r>
        <w:rPr>
          <w:sz w:val="24"/>
        </w:rPr>
        <w:t>Dl.C[lea - C@\i membri trebuie s` fac` parte din AGA?</w:t>
      </w:r>
    </w:p>
    <w:p>
      <w:pPr>
        <w:pStyle w:val="Normal"/>
        <w:rPr>
          <w:sz w:val="24"/>
        </w:rPr>
      </w:pPr>
      <w:r>
        <w:rPr>
          <w:sz w:val="24"/>
        </w:rPr>
        <w:t>Dna Li\` - {ntotdeauna, AGA a avut un singur reprezentant ]i [n statutul societ`\ii a]a este prev`zut. Ast`zi, trebuie s` stabilim dac` r`m@ne un membru sau dac` r`m@n 3 membri, pentru c` trebuie s` fie num`r impar [n cazul vot`rii privind divergen\e de opinii. De asemenea, [n proiectul de hot`r@re erau prev`zu\i 2 membri. Dac` a fost o eroare, trebuie s` hot`r@m c@\i membri are AGA: 1 - 3 - 5.</w:t>
      </w:r>
    </w:p>
    <w:p>
      <w:pPr>
        <w:pStyle w:val="Normal"/>
        <w:rPr>
          <w:sz w:val="24"/>
        </w:rPr>
      </w:pPr>
      <w:r>
        <w:rPr>
          <w:sz w:val="24"/>
        </w:rPr>
        <w:t>Dna Handolescu - Domnule pre]edinte, dac` se vrea politizarea AGA, atunci am putea s` ne g@ndim la urm`toarea variant` - modific`m statutul societ`\ii ]i trecem reprezentan\ii AGA, care sunt membri ai Consiliului jude\ean. Nu sunt pl`ti\i. Este un element de baz`. Un al doilea element de baz` - s` facem AGA din 5 persoane, ca num`r de partide reprezentantive ale Consiliului jude\ean, [ntruc@t oamenii nu sunt pl`ti\i ]i fac o munc` [n folosul comunit`\ii, f`r` bani, ca reprezetan\i al ac\ionarului majoritar, care este Consiliul jude\ean. {n aceste condi\ii, pentru c` avem foarte multe probleme ]i ne g@ndim la foarte multe lucruri, eu v-a] propune s` am@n`m numirea AGA pentru urm`toarea ]edin\`, care va avea loc, probabil, [n scurt timp, ]i s` ne g@ndim cu to\ii foarte bine care sunt variantele. Eu sunt foarte curioas`, dac` nu se iau bani pentru AGA, c@t` lume s-ar mai bate.</w:t>
      </w:r>
    </w:p>
    <w:p>
      <w:pPr>
        <w:pStyle w:val="Normal"/>
        <w:rPr>
          <w:sz w:val="24"/>
        </w:rPr>
      </w:pPr>
      <w:r>
        <w:rPr>
          <w:sz w:val="24"/>
        </w:rPr>
        <w:t>Dna Li\` - Nu pot fi neremunera\i. Este societate comercial` ]i se stabile]te un procent din indemniza\ia directorului general, dar nu pot fi neremunera\i. Se consider` c` nu are responsabilitate. Este societate comercial` ]i este un procent din salariul directorului general. Legea nr.31/1990 prevede clar.</w:t>
      </w:r>
    </w:p>
    <w:p>
      <w:pPr>
        <w:pStyle w:val="Normal"/>
        <w:rPr>
          <w:sz w:val="24"/>
        </w:rPr>
      </w:pPr>
      <w:r>
        <w:rPr>
          <w:sz w:val="24"/>
        </w:rPr>
        <w:t>Dl.Fr@ncu - S` r`m@n` un reprezentant.</w:t>
      </w:r>
    </w:p>
    <w:p>
      <w:pPr>
        <w:pStyle w:val="Normal"/>
        <w:rPr>
          <w:sz w:val="24"/>
        </w:rPr>
      </w:pPr>
      <w:r>
        <w:rPr>
          <w:sz w:val="24"/>
        </w:rPr>
        <w:t>Dl.Bu]e - Supun aprob`rii num`rul de 1 pentru AGA la Cet Govora. Cine este pentru?</w:t>
      </w:r>
    </w:p>
    <w:p>
      <w:pPr>
        <w:pStyle w:val="Normal"/>
        <w:rPr>
          <w:sz w:val="24"/>
        </w:rPr>
      </w:pPr>
      <w:r>
        <w:rPr>
          <w:sz w:val="24"/>
        </w:rPr>
        <w:t>Dl.Dirinea - Sunt 19 voturi pentru.</w:t>
      </w:r>
    </w:p>
    <w:p>
      <w:pPr>
        <w:pStyle w:val="Normal"/>
        <w:rPr>
          <w:sz w:val="24"/>
        </w:rPr>
      </w:pPr>
      <w:r>
        <w:rPr>
          <w:sz w:val="24"/>
        </w:rPr>
        <w:t>Dl.Bu]e - Cine este [mpotriv`?</w:t>
      </w:r>
    </w:p>
    <w:p>
      <w:pPr>
        <w:pStyle w:val="Normal"/>
        <w:rPr>
          <w:sz w:val="24"/>
        </w:rPr>
      </w:pPr>
      <w:r>
        <w:rPr>
          <w:sz w:val="24"/>
        </w:rPr>
        <w:t>Dl.Dirinea - Sunt 12 voturi [mpotriv`.</w:t>
      </w:r>
    </w:p>
    <w:p>
      <w:pPr>
        <w:pStyle w:val="Normal"/>
        <w:rPr>
          <w:sz w:val="24"/>
        </w:rPr>
      </w:pPr>
      <w:r>
        <w:rPr>
          <w:sz w:val="24"/>
        </w:rPr>
        <w:t>Dl.Bu]e - Ab\ineri?</w:t>
      </w:r>
    </w:p>
    <w:p>
      <w:pPr>
        <w:pStyle w:val="Normal"/>
        <w:rPr>
          <w:sz w:val="24"/>
        </w:rPr>
      </w:pPr>
      <w:r>
        <w:rPr>
          <w:sz w:val="24"/>
        </w:rPr>
        <w:t>Dl.Dirinea - Este o ab\inere.</w:t>
      </w:r>
    </w:p>
    <w:p>
      <w:pPr>
        <w:pStyle w:val="Normal"/>
        <w:rPr>
          <w:sz w:val="24"/>
        </w:rPr>
      </w:pPr>
      <w:r>
        <w:rPr>
          <w:sz w:val="24"/>
        </w:rPr>
        <w:t>Dl.Bu]e - Deci, pentru AGA la SC Cet Govora r`m@ne un reprezentant. Mai sunt alte propuneri [n afar` de doamna Carmen Alexandrescu?</w:t>
      </w:r>
    </w:p>
    <w:p>
      <w:pPr>
        <w:pStyle w:val="Normal"/>
        <w:rPr>
          <w:sz w:val="24"/>
        </w:rPr>
      </w:pPr>
      <w:r>
        <w:rPr>
          <w:sz w:val="24"/>
        </w:rPr>
        <w:t>Dl.Com`nescu - Domnul Persu Dumitru.</w:t>
      </w:r>
    </w:p>
    <w:p>
      <w:pPr>
        <w:pStyle w:val="Normal"/>
        <w:rPr>
          <w:sz w:val="24"/>
        </w:rPr>
      </w:pPr>
      <w:r>
        <w:rPr>
          <w:sz w:val="24"/>
        </w:rPr>
        <w:t>Dl.C[lea - Sunt de acord cu propunerea doamnei Handolescu, de a fi am@nat.</w:t>
      </w:r>
    </w:p>
    <w:p>
      <w:pPr>
        <w:pStyle w:val="Normal"/>
        <w:rPr>
          <w:sz w:val="24"/>
        </w:rPr>
      </w:pPr>
      <w:r>
        <w:rPr>
          <w:sz w:val="24"/>
        </w:rPr>
        <w:t>Dna Handolescu - Dar s-a votat.</w:t>
      </w:r>
    </w:p>
    <w:p>
      <w:pPr>
        <w:pStyle w:val="Normal"/>
        <w:rPr>
          <w:sz w:val="24"/>
        </w:rPr>
      </w:pPr>
      <w:r>
        <w:rPr>
          <w:sz w:val="24"/>
        </w:rPr>
        <w:t>Dl.Persu - Nu am vrut s` discut asupra acestui punct de vedere, pentru c` eu ]tiam, [nc` de la [nceput, c` cineva este [mpotriva persoanei mele pentru a fi reprezentant [n AGA la Cet Govora ]i nici nu am vrut s` discut pro domo. P`rerea mea este c` [n aceast` societate, un specialist tehnic []i are locul [n asemenea structur`, [ns` nu cred c` acest specialist trebuie neap`rat s` asiste la instalarea diverselor utilaje sau utilit`\i [n domeniu, ci el trebuie s` fie un specialist care s` [n\eleag` ]i s` realizeze analize tehnico-economice, financiare etc. Eu a] pune o singur` [ntrebare ]i v-a] ruga s` r`spunde\i - cui [i este fric` de Dumitru Persu la         SC Cet Govora SA? Dumitru Persu nu are societ`\i comerciale, nu are nici un fel de rela\ii economice ]i contractuale cu aceast` societate. Dumitru Persu a fost sau nu criticat sau blamat, dar a fost considerat, [n majoritate, ]i de c`tre opozi\ie ]i de c`tre colegii din partidul respectiv, un om corect ]i cinstit. {ntrebarea mea este, [nc` o dat` - cui [i este fric` de Dumitru Persu la  SC Cet Govora SA? {n condi\iile [n care r`m@ne\i pe varianta de un singur candidat pentru Cet Govora, eu nu mai accept s` mai fiu trecut pe buletinul de vot. Mul\umesc.</w:t>
      </w:r>
    </w:p>
    <w:p>
      <w:pPr>
        <w:pStyle w:val="Normal"/>
        <w:rPr>
          <w:sz w:val="24"/>
        </w:rPr>
      </w:pPr>
      <w:r>
        <w:rPr>
          <w:sz w:val="24"/>
        </w:rPr>
        <w:t>Dl.Bu]e - S` am@n`m desemnarea reprezentantului Consiliului jude\ean la Cet Govora.</w:t>
      </w:r>
    </w:p>
    <w:p>
      <w:pPr>
        <w:pStyle w:val="Normal"/>
        <w:rPr>
          <w:sz w:val="24"/>
        </w:rPr>
      </w:pPr>
      <w:r>
        <w:rPr>
          <w:sz w:val="24"/>
        </w:rPr>
        <w:t>Dl.Handolescu - Domnule pre]edinte, s` nu ne juc`m cu voturile noastre. Ave\i o propunere , pune\i-o pe buletinul de vot. Dac` v` hot`r@\i peste dou` luni s` fie altfel, face\i-o altfel atunci. Nu ne-a\i auzit pe noi, consilierii jude\eni ai Alian\ei, s` spunem c` ne-am sup`rat ]i am@n`m.</w:t>
      </w:r>
    </w:p>
    <w:p>
      <w:pPr>
        <w:pStyle w:val="Normal"/>
        <w:rPr>
          <w:sz w:val="24"/>
        </w:rPr>
      </w:pPr>
      <w:r>
        <w:rPr>
          <w:sz w:val="24"/>
        </w:rPr>
        <w:t>Dl.R`dulescu - Ca orice propunere ]i propunerea domnului C[lea trebuie supus` la vot.</w:t>
      </w:r>
    </w:p>
    <w:p>
      <w:pPr>
        <w:pStyle w:val="Normal"/>
        <w:rPr>
          <w:sz w:val="24"/>
        </w:rPr>
      </w:pPr>
      <w:r>
        <w:rPr>
          <w:sz w:val="24"/>
        </w:rPr>
        <w:t>Dl.C[lea - Nu am fost at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e loc procedura de votare.</w:t>
      </w:r>
    </w:p>
    <w:p>
      <w:pPr>
        <w:pStyle w:val="Normal"/>
        <w:rPr>
          <w:sz w:val="24"/>
        </w:rPr>
      </w:pPr>
      <w:r>
        <w:rPr>
          <w:sz w:val="24"/>
        </w:rPr>
        <w:t>Dl.Bu]e - {l rog pe domnul consilier jude\ean Ungureanu Petre s` dea citire rezultatului vot`rii.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unctul 14:</w:t>
      </w:r>
    </w:p>
    <w:p>
      <w:pPr>
        <w:pStyle w:val="Normal"/>
        <w:rPr>
          <w:sz w:val="24"/>
        </w:rPr>
      </w:pPr>
      <w:r>
        <w:rPr>
          <w:sz w:val="24"/>
        </w:rPr>
        <w:t>Dl.Ungureanu - Proiect de hot`r@re privind reorganizarea Consiliului de Administra\ie al Regiei Autonome Jude\ene de Drumuri ]i Poduri V@lcea.</w:t>
      </w:r>
    </w:p>
    <w:p>
      <w:pPr>
        <w:pStyle w:val="Normal"/>
        <w:rPr>
          <w:sz w:val="24"/>
        </w:rPr>
      </w:pPr>
      <w:r>
        <w:rPr>
          <w:sz w:val="24"/>
        </w:rPr>
        <w:t>Vreau s` spun c` au fost 31 de voturi valabile ]i nu mai repet la fiecare proiect de hot`r@re acest lucru. A fost verificat ]i s-a stabilit c` 31 de consilieri jude\eni au votat ]i ]i-au spus punctul de vedere. O s` spun doar voturile pentru. 1. Domnul Cremarenco Otto - 30 voturi pentru; 2. Domnul Badea Bogdan -   29 voturi pentru;     3. Doamna Mihai Emanuela - 31 voturi pentru. 4. Domnul Bratu Gheorghe - 31 voturi pentru; 5. Domnul Vr`jitoru Radu -  30 voturi pentr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3:</w:t>
      </w:r>
    </w:p>
    <w:p>
      <w:pPr>
        <w:pStyle w:val="Normal"/>
        <w:rPr>
          <w:sz w:val="24"/>
        </w:rPr>
      </w:pPr>
      <w:r>
        <w:rPr>
          <w:sz w:val="24"/>
        </w:rPr>
        <w:t>Dl.Ungureanu - Proiect de hot`r@re privind numirea domnului Cremarenco Otto [n func\ia de director general al Regiei Autonome Jude\ene de Drumuri ]i Poduri V@lcea.</w:t>
      </w:r>
    </w:p>
    <w:p>
      <w:pPr>
        <w:pStyle w:val="Normal"/>
        <w:rPr>
          <w:sz w:val="24"/>
        </w:rPr>
      </w:pPr>
      <w:r>
        <w:rPr>
          <w:sz w:val="24"/>
        </w:rPr>
        <w:t>{n urma num`r`rii voturilor, au rezultat: 29 voturi pentr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5:</w:t>
      </w:r>
    </w:p>
    <w:p>
      <w:pPr>
        <w:pStyle w:val="Normal"/>
        <w:rPr>
          <w:sz w:val="24"/>
        </w:rPr>
      </w:pPr>
      <w:r>
        <w:rPr>
          <w:sz w:val="24"/>
        </w:rPr>
        <w:t>Dl.Ungureanu - Proiect de hot`r@re privind numirea unui reprezentant al Consiliului Jude\ean V@lcea [n Adunarea Reprezentan\ilor Casei Na\ionale de Asigur`ri de S`n`tate V@lcea.</w:t>
      </w:r>
    </w:p>
    <w:p>
      <w:pPr>
        <w:pStyle w:val="Normal"/>
        <w:rPr>
          <w:sz w:val="24"/>
        </w:rPr>
      </w:pPr>
      <w:r>
        <w:rPr>
          <w:sz w:val="24"/>
        </w:rPr>
        <w:t>P[rvu Constantin  - 16 voturi pentru; Nistreanu Steliana - 15 voturi pentru.</w:t>
      </w:r>
    </w:p>
    <w:p>
      <w:pPr>
        <w:pStyle w:val="Normal"/>
        <w:rPr>
          <w:sz w:val="24"/>
        </w:rPr>
      </w:pPr>
      <w:r>
        <w:rPr>
          <w:sz w:val="24"/>
        </w:rPr>
        <w:t>Dl.Fr@ncu - Deci, a fost ales domnul P[rvu Constantin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6:</w:t>
      </w:r>
    </w:p>
    <w:p>
      <w:pPr>
        <w:pStyle w:val="Normal"/>
        <w:rPr>
          <w:sz w:val="24"/>
        </w:rPr>
      </w:pPr>
      <w:r>
        <w:rPr>
          <w:sz w:val="24"/>
        </w:rPr>
        <w:t>Dl.Ungureanu - Proiect de hot`r@re privind reorganizarea Consiliului de administra\ie la: Teatrul "Anton Pann" V@lcea, Muzeul Jude\ean V@lcea, Memorialul "Nicolae B`lcescu", }coala Popular` de Arte ]i Meserii R@mnicu V@lcea, Centrul Jude\ean pentru Conservarea ]i Promovarea Culturii Tradi\ionale V@lcea ]i Biblioteca Jude\ean` "Antim Ivireanul" R@mnicu V@lcea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Pentru </w:t>
      </w:r>
      <w:r>
        <w:rPr>
          <w:rFonts w:cs="ArialUpR" w:ascii="ArialUpR" w:hAnsi="ArialUpR"/>
          <w:b/>
          <w:sz w:val="24"/>
        </w:rPr>
        <w:t xml:space="preserve">Teatrul Anton Pann R@mnicu V@lcea, </w:t>
      </w:r>
      <w:r>
        <w:rPr>
          <w:rFonts w:cs="ArialUpR" w:ascii="ArialUpR" w:hAnsi="ArialUpR"/>
          <w:sz w:val="24"/>
        </w:rPr>
        <w:t>to\i cei [nscri]i pe buletinul de vot au avut 31 voturi pentru: 1.Roman Adrian - 31 voturi pentru; 2.Constantinov Radu - 31 voturi pentru; 3. Popescu Chiri\a - 31 voturi pentru; 4. Gherghina Daniel - 31 voturi pentru; 5. Buican Cristian - 31 voturi pentru.</w:t>
      </w:r>
    </w:p>
    <w:p>
      <w:pPr>
        <w:pStyle w:val="TextBody"/>
        <w:jc w:val="both"/>
        <w:rPr/>
      </w:pPr>
      <w:r>
        <w:rPr>
          <w:rFonts w:eastAsia="ArialUpR" w:cs="ArialUpR" w:ascii="ArialUpR" w:hAnsi="ArialUpR"/>
          <w:sz w:val="24"/>
        </w:rPr>
        <w:t xml:space="preserve">     </w:t>
      </w:r>
      <w:r>
        <w:rPr>
          <w:rFonts w:cs="ArialUpR" w:ascii="ArialUpR" w:hAnsi="ArialUpR"/>
          <w:sz w:val="24"/>
        </w:rPr>
        <w:tab/>
        <w:t xml:space="preserve">Pentru </w:t>
      </w:r>
      <w:r>
        <w:rPr>
          <w:rFonts w:cs="ArialUpR" w:ascii="ArialUpR" w:hAnsi="ArialUpR"/>
          <w:b/>
          <w:sz w:val="24"/>
        </w:rPr>
        <w:t xml:space="preserve">Muzeul Jude\ean V@lcea: </w:t>
      </w:r>
      <w:r>
        <w:rPr>
          <w:rFonts w:cs="ArialUpR" w:ascii="ArialUpR" w:hAnsi="ArialUpR"/>
          <w:sz w:val="24"/>
        </w:rPr>
        <w:t>1.   Deca Eugen - 31 voturi pentru; 2. Ene Ioana - 31 voturi pentru; 3.  Beu Liliana - 31 voturi pentru; 4.Iv`nu] Ionela - 31 voturi pentru; 5.Uc` Narcisa-Maria - 31 voturi pentru; 6. Stoian Marcel - 31 voturi pentru;     7.   Laz`r Constantin - 31 voturi pentru; 8.Dobrinescu Traian  - 30 voturi pentru;          9. Mazilu Vasilica - 31 voturi pentru. To\i sunt ale]i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Pentru </w:t>
      </w:r>
      <w:r>
        <w:rPr>
          <w:rFonts w:cs="ArialUpR" w:ascii="ArialUpR" w:hAnsi="ArialUpR"/>
          <w:b/>
          <w:sz w:val="24"/>
        </w:rPr>
        <w:t>Memorialul Nicolae B`lcescu</w:t>
      </w:r>
      <w:r>
        <w:rPr>
          <w:rFonts w:cs="ArialUpR" w:ascii="ArialUpR" w:hAnsi="ArialUpR"/>
          <w:sz w:val="24"/>
        </w:rPr>
        <w:t>: 1. B`nic` Nicolae Ologu -  31 voturi pentru; 2.Monea Gheorghe - 31 voturi pentru; 3. Nisipeanu Doina</w:t>
        <w:tab/>
        <w:t>- 31 voturi pentru; 4.B`l`]oiu Constantin - 31 voturi pentru; 5.Dumitra]cu Gheorghe - 14 voturi [mpotriv`; 6. Stanciu Gheorghe - 9 voturi [mpotriv`. Deci, a c`zut domnul Dumitra]cu Gheorghe ]i a r`mas domnul Stanciu Gheorghe.</w:t>
      </w:r>
    </w:p>
    <w:p>
      <w:pPr>
        <w:pStyle w:val="TextBody"/>
        <w:jc w:val="both"/>
        <w:rPr/>
      </w:pPr>
      <w:r>
        <w:rPr>
          <w:rFonts w:cs="ArialUpR" w:ascii="ArialUpR" w:hAnsi="ArialUpR"/>
          <w:sz w:val="24"/>
        </w:rPr>
        <w:tab/>
        <w:t xml:space="preserve">Pentru </w:t>
      </w:r>
      <w:r>
        <w:rPr>
          <w:rFonts w:cs="ArialUpR" w:ascii="ArialUpR" w:hAnsi="ArialUpR"/>
          <w:b/>
          <w:sz w:val="24"/>
        </w:rPr>
        <w:t>}coala Popular` de Arte ]i Meserii R@mnicu V@lcea</w:t>
      </w:r>
      <w:r>
        <w:rPr>
          <w:rFonts w:cs="ArialUpR" w:ascii="ArialUpR" w:hAnsi="ArialUpR"/>
          <w:sz w:val="24"/>
        </w:rPr>
        <w:t>: To\i cei             5 membri propu]i pe buletinul de vot au avut 31 voturi pentru: 1. G`nescu Doina -     31 voturi pentru;  2.  Nu\u Violeta</w:t>
        <w:tab/>
        <w:t>- 31 voturi pentru; 3.  Neagu Valeriu - 31 voturi pentru; 4. Moise Iuliana - 31 voturi pentru; 5.B`di\escu Ilie - 31 voturi pentru.</w:t>
      </w:r>
    </w:p>
    <w:p>
      <w:pPr>
        <w:pStyle w:val="TextBody"/>
        <w:jc w:val="both"/>
        <w:rPr/>
      </w:pPr>
      <w:r>
        <w:rPr>
          <w:rFonts w:cs="ArialUpR" w:ascii="ArialUpR" w:hAnsi="ArialUpR"/>
          <w:sz w:val="24"/>
        </w:rPr>
        <w:tab/>
        <w:t>Pentru C</w:t>
      </w:r>
      <w:r>
        <w:rPr>
          <w:rFonts w:cs="ArialUpR" w:ascii="ArialUpR" w:hAnsi="ArialUpR"/>
          <w:b/>
          <w:sz w:val="24"/>
        </w:rPr>
        <w:t>entrul Jude\ean pentru Conservarea ]i Promovarea Culturii Tradi\ionale V@lcea,</w:t>
      </w:r>
      <w:r>
        <w:rPr>
          <w:rFonts w:cs="ArialUpR" w:ascii="ArialUpR" w:hAnsi="ArialUpR"/>
          <w:sz w:val="24"/>
        </w:rPr>
        <w:t xml:space="preserve"> to\i cei 5 membri au avut 31 voturi pentru</w:t>
      </w:r>
      <w:r>
        <w:rPr>
          <w:rFonts w:cs="ArialUpR" w:ascii="ArialUpR" w:hAnsi="ArialUpR"/>
          <w:b/>
          <w:sz w:val="24"/>
        </w:rPr>
        <w:t xml:space="preserve">: </w:t>
      </w:r>
      <w:r>
        <w:rPr>
          <w:rFonts w:cs="ArialUpR" w:ascii="ArialUpR" w:hAnsi="ArialUpR"/>
          <w:sz w:val="24"/>
        </w:rPr>
        <w:t xml:space="preserve">1. Stoica Elena  -     31 voturi pentru; 2.Deaconu Mihaela - 31 voturi pentru; 3. Rada Constan\a - 31 voturi pentru; 4. B`rbu] Dumitru - 31 voturi pentru; 5. Stancu Gheorghe - 31 voturi pentru. 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Pentru </w:t>
      </w:r>
      <w:r>
        <w:rPr>
          <w:rFonts w:cs="ArialUpR" w:ascii="ArialUpR" w:hAnsi="ArialUpR"/>
          <w:b/>
          <w:sz w:val="24"/>
        </w:rPr>
        <w:t xml:space="preserve">Biblioteca Jude\ean` “Antim Ivireanul” V@lcea, </w:t>
      </w:r>
      <w:r>
        <w:rPr>
          <w:rFonts w:cs="ArialUpR" w:ascii="ArialUpR" w:hAnsi="ArialUpR"/>
          <w:sz w:val="24"/>
        </w:rPr>
        <w:t>to\i cei 9 membri au avut 31 voturi pentru</w:t>
      </w:r>
      <w:r>
        <w:rPr>
          <w:rFonts w:cs="ArialUpR" w:ascii="ArialUpR" w:hAnsi="ArialUpR"/>
          <w:b/>
          <w:sz w:val="24"/>
        </w:rPr>
        <w:t>:</w:t>
      </w:r>
      <w:r>
        <w:rPr>
          <w:rFonts w:cs="ArialUpR" w:ascii="ArialUpR" w:hAnsi="ArialUpR"/>
          <w:sz w:val="24"/>
        </w:rPr>
        <w:t xml:space="preserve"> 1. Laz`r Dumitru - 31 voturi pentru; 2. Bulucea Marin - 31 voturi pentru; 3. Constantin Ecaterina  - 31 voturi pentru; 4. Creang` Marinela - 31 voturi pentru; 5. Popescu Gheorghi\a  - 31 voturi pentru; 6. Smedescu Valentin - 31 voturi pentru; 7. Coroiu  Camelia - 31 voturi pentru; 8. Manolea-P@rvulescu Ion - 31 voturi pentru; 9. Preoteasa Zvetlana - 31 voturi pentr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20:</w:t>
      </w:r>
    </w:p>
    <w:p>
      <w:pPr>
        <w:pStyle w:val="Normal"/>
        <w:rPr>
          <w:sz w:val="24"/>
        </w:rPr>
      </w:pPr>
      <w:r>
        <w:rPr>
          <w:sz w:val="24"/>
        </w:rPr>
        <w:t>Dl.Ungureanu - Proiect de hot`r@re privind desemnarea unui reprezentant al Consiliului Jude\ean V@lcea [n Comisia de selec\ie privind solu\ionarea cererilor pentru fondurile nerambursabile ce se acord` din bugetul asigur`rilor pentru ]omaj din cadrul Agen\iei Jude\ene pentru Ocuparea For\ei de Munc` V@lcea.</w:t>
      </w:r>
    </w:p>
    <w:p>
      <w:pPr>
        <w:pStyle w:val="TextBody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Marin Victor - 17 voturi pentru; 14 voturi [mpotriv`. Deci, domnul consilier jude\ean Marin Victor a fost numit ca reprezentant al Consiliului jude\ean [n aceast` comisie.</w:t>
      </w:r>
    </w:p>
    <w:p>
      <w:pPr>
        <w:pStyle w:val="Normal"/>
        <w:rPr/>
      </w:pPr>
      <w:r>
        <w:rPr>
          <w:b/>
          <w:sz w:val="24"/>
          <w:u w:val="single"/>
        </w:rPr>
        <w:t>Punctul 19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Ungureanu - Proiect de hot`r@re privind desemnarea reprezentan\ilor Consiliului Jude\ean V@lcea [n Comisiile Adun`rii Regiunilor Europei (A.R.E.), precum ]i participarea acestora la ]edin\ele de lucru ale Comisiilor ]i la Adun`rile Generale.</w:t>
      </w:r>
    </w:p>
    <w:p>
      <w:pPr>
        <w:pStyle w:val="Normal"/>
        <w:rPr/>
      </w:pPr>
      <w:r>
        <w:rPr>
          <w:b/>
          <w:sz w:val="24"/>
        </w:rPr>
        <w:t xml:space="preserve">Adunarea General` -  </w:t>
      </w:r>
      <w:r>
        <w:rPr>
          <w:sz w:val="24"/>
        </w:rPr>
        <w:t>Dumitru</w:t>
      </w:r>
      <w:r>
        <w:rPr>
          <w:b/>
          <w:sz w:val="24"/>
        </w:rPr>
        <w:t xml:space="preserve"> </w:t>
      </w:r>
      <w:r>
        <w:rPr>
          <w:sz w:val="24"/>
        </w:rPr>
        <w:t xml:space="preserve">Bu]e - 30 voturi pentru. </w:t>
      </w:r>
      <w:r>
        <w:rPr>
          <w:b/>
          <w:sz w:val="24"/>
        </w:rPr>
        <w:t>Comisia A - Probleme Institu\ionale ]i Cooperare Est - Vest: 1</w:t>
      </w:r>
      <w:r>
        <w:rPr>
          <w:sz w:val="24"/>
        </w:rPr>
        <w:t xml:space="preserve">. Domnul Bu]e Dumitru - 30 voturi pentru, </w:t>
      </w:r>
      <w:r>
        <w:rPr>
          <w:b/>
          <w:sz w:val="24"/>
        </w:rPr>
        <w:t xml:space="preserve"> </w:t>
      </w:r>
      <w:r>
        <w:rPr>
          <w:sz w:val="24"/>
        </w:rPr>
        <w:t xml:space="preserve"> 1 vot [mpotriv`. 2. Domnul Poenaru Mircea</w:t>
      </w:r>
      <w:r>
        <w:rPr>
          <w:b/>
          <w:sz w:val="24"/>
        </w:rPr>
        <w:t xml:space="preserve"> - </w:t>
      </w:r>
      <w:r>
        <w:rPr>
          <w:sz w:val="24"/>
        </w:rPr>
        <w:t xml:space="preserve">31 voturi pentru. </w:t>
      </w:r>
      <w:r>
        <w:rPr>
          <w:b/>
          <w:sz w:val="24"/>
        </w:rPr>
        <w:t xml:space="preserve">Comisia B - Coeziune Social`, Servicii Sociale, S`n`tate, For\` de Munc`: 1. </w:t>
      </w:r>
      <w:r>
        <w:rPr>
          <w:sz w:val="24"/>
        </w:rPr>
        <w:t>Domnul</w:t>
      </w:r>
      <w:r>
        <w:rPr>
          <w:b/>
          <w:sz w:val="24"/>
        </w:rPr>
        <w:t xml:space="preserve"> </w:t>
      </w:r>
      <w:r>
        <w:rPr>
          <w:sz w:val="24"/>
        </w:rPr>
        <w:t xml:space="preserve">Com`nescu Iulian - 29 voturi pentru; 2 voturi [mpotriv`; </w:t>
      </w:r>
      <w:r>
        <w:rPr>
          <w:b/>
          <w:sz w:val="24"/>
        </w:rPr>
        <w:t xml:space="preserve">2. </w:t>
      </w:r>
      <w:r>
        <w:rPr>
          <w:sz w:val="24"/>
        </w:rPr>
        <w:t xml:space="preserve">Domnul V[lcu Samoil - 31 voturi pentru. </w:t>
      </w:r>
      <w:r>
        <w:rPr>
          <w:b/>
          <w:sz w:val="24"/>
        </w:rPr>
        <w:t xml:space="preserve">Comisia C - Politici Regionale, Amenajarea Teritoriului, Infrastructur`, Mediu, Turism: </w:t>
      </w:r>
      <w:r>
        <w:rPr>
          <w:sz w:val="24"/>
        </w:rPr>
        <w:t>1. Domnul P`tru Nicolae</w:t>
      </w:r>
      <w:r>
        <w:rPr>
          <w:b/>
          <w:sz w:val="24"/>
        </w:rPr>
        <w:t xml:space="preserve"> - </w:t>
      </w:r>
      <w:r>
        <w:rPr>
          <w:sz w:val="24"/>
        </w:rPr>
        <w:t xml:space="preserve">30 voturi pentru, 1 vot [mpotriv`; </w:t>
      </w:r>
      <w:r>
        <w:rPr>
          <w:b/>
          <w:sz w:val="24"/>
        </w:rPr>
        <w:t xml:space="preserve">2. </w:t>
      </w:r>
      <w:r>
        <w:rPr>
          <w:sz w:val="24"/>
        </w:rPr>
        <w:t>Domnul Buican Cristian</w:t>
      </w:r>
      <w:r>
        <w:rPr>
          <w:b/>
          <w:sz w:val="24"/>
        </w:rPr>
        <w:t xml:space="preserve"> </w:t>
      </w:r>
      <w:r>
        <w:rPr>
          <w:sz w:val="24"/>
        </w:rPr>
        <w:t xml:space="preserve">- 30 voturi pentru, 1 vot [mpotriv`. </w:t>
      </w:r>
      <w:r>
        <w:rPr>
          <w:b/>
          <w:sz w:val="24"/>
        </w:rPr>
        <w:t xml:space="preserve">Comisia D - Cultur`, Educa\ie, Preg`tire, Tineret, Mediu, Sport: </w:t>
      </w:r>
      <w:r>
        <w:rPr>
          <w:sz w:val="24"/>
        </w:rPr>
        <w:t>1. Domnul Vieru Gheorghe</w:t>
      </w:r>
      <w:r>
        <w:rPr>
          <w:b/>
          <w:sz w:val="24"/>
        </w:rPr>
        <w:t xml:space="preserve"> </w:t>
      </w:r>
      <w:r>
        <w:rPr>
          <w:sz w:val="24"/>
        </w:rPr>
        <w:t>- 3 voturi [mpotriv`; 2. Domnul Spori] Mihai</w:t>
      </w:r>
      <w:r>
        <w:rPr>
          <w:b/>
          <w:sz w:val="24"/>
        </w:rPr>
        <w:t xml:space="preserve"> - </w:t>
      </w:r>
      <w:r>
        <w:rPr>
          <w:sz w:val="24"/>
        </w:rPr>
        <w:t>2 voturi [mpotriv`. Deci, au fost ale]i [n comisii.</w:t>
      </w:r>
    </w:p>
    <w:p>
      <w:pPr>
        <w:pStyle w:val="Normal"/>
        <w:rPr/>
      </w:pPr>
      <w:r>
        <w:rPr>
          <w:b/>
          <w:sz w:val="24"/>
          <w:u w:val="single"/>
        </w:rPr>
        <w:t>Punctul 18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Ungureanu - Proiect de hot`r@re privind numirea reprezentan\ilor Consiliului Jude\ean V@lcea [n  consiliile de administra\ie ale spitalelor jude\ene.</w:t>
      </w:r>
    </w:p>
    <w:p>
      <w:pPr>
        <w:pStyle w:val="Normal"/>
        <w:rPr/>
      </w:pPr>
      <w:r>
        <w:rPr>
          <w:sz w:val="24"/>
        </w:rPr>
        <w:t xml:space="preserve">La </w:t>
      </w:r>
      <w:r>
        <w:rPr>
          <w:b/>
          <w:sz w:val="24"/>
        </w:rPr>
        <w:t>Spitalul Jude\ean de Urgen\` V@lcea</w:t>
      </w:r>
      <w:r>
        <w:rPr>
          <w:sz w:val="24"/>
        </w:rPr>
        <w:t>:1. Domnul R`dulescu Constantin - 15 voturi pentru; 2. Domnul Dubinciuc Dionisie - 20 voturi pentru;</w:t>
      </w:r>
    </w:p>
    <w:p>
      <w:pPr>
        <w:pStyle w:val="Normal"/>
        <w:rPr>
          <w:sz w:val="24"/>
        </w:rPr>
      </w:pPr>
      <w:r>
        <w:rPr>
          <w:sz w:val="24"/>
        </w:rPr>
        <w:t>Dl.Fr@ncu - Domnul R`dulescu, dac` are 15 voturi pentru, [nseamn` c` nu are jum`tate plus unu ]i trebuie s` facem alt` propunere.</w:t>
      </w:r>
    </w:p>
    <w:p>
      <w:pPr>
        <w:pStyle w:val="Normal"/>
        <w:rPr>
          <w:sz w:val="24"/>
        </w:rPr>
      </w:pPr>
      <w:r>
        <w:rPr>
          <w:sz w:val="24"/>
        </w:rPr>
        <w:t>Dl.Ungureanu - Data viitoare facem alt` propunere.</w:t>
      </w:r>
    </w:p>
    <w:p>
      <w:pPr>
        <w:pStyle w:val="Normal"/>
        <w:rPr/>
      </w:pPr>
      <w:r>
        <w:rPr>
          <w:sz w:val="24"/>
        </w:rPr>
        <w:t xml:space="preserve">La </w:t>
      </w:r>
      <w:r>
        <w:rPr>
          <w:b/>
          <w:sz w:val="24"/>
        </w:rPr>
        <w:t>Spitalul de Obstretic`-Ginecologie R@mnicu V@lcea</w:t>
      </w:r>
      <w:r>
        <w:rPr>
          <w:sz w:val="24"/>
        </w:rPr>
        <w:t>: 1. Doamna Bulacu Rodica - 10 voturi pentru; 2. Domnul Badea Nicolae - 17 voturi pentru; 3.Domnul Grigore Gheorghe - 10 voturi pentru; Doamna Tudor Elena - 22 voturi pentru. Deci, a r`mas doamna Tudor Elena ]i domnul Badea Nicolae.</w:t>
      </w:r>
    </w:p>
    <w:p>
      <w:pPr>
        <w:pStyle w:val="Normal"/>
        <w:rPr/>
      </w:pPr>
      <w:r>
        <w:rPr>
          <w:sz w:val="24"/>
        </w:rPr>
        <w:t xml:space="preserve">La </w:t>
      </w:r>
      <w:r>
        <w:rPr>
          <w:b/>
          <w:sz w:val="24"/>
        </w:rPr>
        <w:t xml:space="preserve">Spitalul de Pneumoftiziologie "Constantin Anastasatu" Mih`e]ti:         </w:t>
      </w:r>
      <w:r>
        <w:rPr>
          <w:sz w:val="24"/>
        </w:rPr>
        <w:t>1. Doamna Bercea Maria - 28 voturi pentru; 2. Doamna Gu\` Elena - 28 voturi pentru. Sunt numite doamnele Bercea Maria ]i Gu\` Elena.</w:t>
      </w:r>
    </w:p>
    <w:p>
      <w:pPr>
        <w:pStyle w:val="Normal"/>
        <w:rPr/>
      </w:pPr>
      <w:r>
        <w:rPr>
          <w:sz w:val="24"/>
        </w:rPr>
        <w:t xml:space="preserve">La </w:t>
      </w:r>
      <w:r>
        <w:rPr>
          <w:b/>
          <w:sz w:val="24"/>
        </w:rPr>
        <w:t>Spitalul de Psihiatrie Dr`goe]ti:</w:t>
      </w:r>
      <w:r>
        <w:rPr>
          <w:sz w:val="24"/>
        </w:rPr>
        <w:t xml:space="preserve"> 1. Doamna Marinescu Eleonora -           26 voturi pentru; 2. Doamna Vil`u Paraschiva - 24 voturi pentr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7:</w:t>
      </w:r>
    </w:p>
    <w:p>
      <w:pPr>
        <w:pStyle w:val="Normal"/>
        <w:rPr>
          <w:sz w:val="24"/>
        </w:rPr>
      </w:pPr>
      <w:r>
        <w:rPr>
          <w:sz w:val="24"/>
        </w:rPr>
        <w:t>Dl.Ungureanu - Proiect de hot`r@re privind numirea reprezentan\ilor jude\ului V@lcea [n Adunarea General` a Ac\ionarilor la SC APAVIL SA V@lcea, SC CET GOVORA SA ]i SC "CENTRUL DE AFACERI FLANDRA- V^LCEA" SA.</w:t>
      </w:r>
    </w:p>
    <w:p>
      <w:pPr>
        <w:pStyle w:val="Normal"/>
        <w:rPr/>
      </w:pPr>
      <w:r>
        <w:rPr>
          <w:sz w:val="24"/>
        </w:rPr>
        <w:t xml:space="preserve">La </w:t>
      </w:r>
      <w:r>
        <w:rPr>
          <w:b/>
          <w:sz w:val="24"/>
        </w:rPr>
        <w:t>SC APAVIL SA V@lcea:</w:t>
      </w:r>
      <w:r>
        <w:rPr>
          <w:sz w:val="24"/>
        </w:rPr>
        <w:t xml:space="preserve"> 1. Doaman Li\` Ioana - 15 voturi pentru; 2. Domnul Buican Cristian - 16 voturi pentru.</w:t>
      </w:r>
    </w:p>
    <w:p>
      <w:pPr>
        <w:pStyle w:val="Normal"/>
        <w:rPr>
          <w:sz w:val="24"/>
        </w:rPr>
      </w:pPr>
      <w:r>
        <w:rPr>
          <w:sz w:val="24"/>
        </w:rPr>
        <w:t>Dl.Fr@ncu - Deci, domnul consilier jude\ean Buican Cristian a fost ales.</w:t>
      </w:r>
    </w:p>
    <w:p>
      <w:pPr>
        <w:pStyle w:val="Normal"/>
        <w:rPr/>
      </w:pPr>
      <w:r>
        <w:rPr>
          <w:sz w:val="24"/>
        </w:rPr>
        <w:t xml:space="preserve">Dl.Ungureanu - La </w:t>
      </w:r>
      <w:r>
        <w:rPr>
          <w:b/>
          <w:sz w:val="24"/>
        </w:rPr>
        <w:t>SC CET-GOVORA SAR@mnicu V@lcea:</w:t>
      </w:r>
      <w:r>
        <w:rPr>
          <w:sz w:val="24"/>
        </w:rPr>
        <w:t xml:space="preserve"> Alexandrescu Carmen - 29 voturi pentru.</w:t>
      </w:r>
    </w:p>
    <w:p>
      <w:pPr>
        <w:pStyle w:val="Normal"/>
        <w:rPr/>
      </w:pPr>
      <w:r>
        <w:rPr>
          <w:sz w:val="24"/>
        </w:rPr>
        <w:t xml:space="preserve">La </w:t>
      </w:r>
      <w:r>
        <w:rPr>
          <w:b/>
          <w:sz w:val="24"/>
        </w:rPr>
        <w:t>SC "CENTRUL DE AFACERI FLANDRA- V^LCEA" SA</w:t>
      </w:r>
      <w:r>
        <w:rPr>
          <w:sz w:val="24"/>
        </w:rPr>
        <w:t>: Domnul Pral` }tefan - 29 voturi pentru.</w:t>
      </w:r>
    </w:p>
    <w:p>
      <w:pPr>
        <w:pStyle w:val="Normal"/>
        <w:rPr>
          <w:sz w:val="24"/>
        </w:rPr>
      </w:pPr>
      <w:r>
        <w:rPr>
          <w:sz w:val="24"/>
        </w:rPr>
        <w:t>Dl.Fr@ncu - Felicit`ri celor ale]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Dac` mai sunt alte discu\ii? Dac` nu mai sunt, v` mul\umesc pentru participare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ArialUpR" w:hAnsi="ArialUpR" w:cs="ArialUpR"/>
          <w:sz w:val="24"/>
          <w:lang w:val="en-GB"/>
        </w:rPr>
      </w:pPr>
      <w:r>
        <w:rPr>
          <w:rFonts w:cs="ArialUpR"/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  <w:t>Se declar` ]edin\a [nchis`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  <w:t>Drept pentru care am [ncheiat prezentul proces-verbal [ntr-un exemplar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b/>
          <w:b/>
          <w:sz w:val="24"/>
          <w:lang w:val="en-GB"/>
        </w:rPr>
      </w:pPr>
      <w:r>
        <w:rPr>
          <w:rFonts w:eastAsia="ArialUpR"/>
          <w:b/>
          <w:sz w:val="24"/>
          <w:lang w:val="en-GB"/>
        </w:rPr>
        <w:t xml:space="preserve">       </w:t>
      </w:r>
      <w:r>
        <w:rPr>
          <w:b/>
          <w:sz w:val="24"/>
          <w:lang w:val="en-GB"/>
        </w:rPr>
        <w:t>PRE}EDINTE,                                       SECRETAR GENERAL,</w:t>
      </w:r>
    </w:p>
    <w:p>
      <w:pPr>
        <w:pStyle w:val="Heading3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Heading3"/>
        <w:rPr/>
      </w:pPr>
      <w:r>
        <w:rPr>
          <w:rFonts w:eastAsia="ArialUpR"/>
        </w:rPr>
        <w:t xml:space="preserve">       </w:t>
      </w:r>
      <w:r>
        <w:rPr/>
        <w:t>Dumitru Bu]e                                         Constantin Dirine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0"/>
          <w:lang w:val="en-GB"/>
        </w:rPr>
      </w:pPr>
      <w:r>
        <w:rPr>
          <w:sz w:val="20"/>
          <w:lang w:val="en-GB"/>
        </w:rPr>
        <w:t>CDE/CDE/1 ex.</w:t>
      </w:r>
    </w:p>
    <w:sectPr>
      <w:footerReference w:type="default" r:id="rId2"/>
      <w:type w:val="nextPage"/>
      <w:pgSz w:w="11906" w:h="16838"/>
      <w:pgMar w:left="1418" w:right="1134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9.05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851" w:leader="none"/>
      </w:tabs>
      <w:outlineLvl w:val="2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32"/>
    </w:rPr>
  </w:style>
  <w:style w:type="character" w:styleId="WW8Num13z0">
    <w:name w:val="WW8Num13z0"/>
    <w:qFormat/>
    <w:rPr>
      <w:b/>
      <w:sz w:val="32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5z0">
    <w:name w:val="WW8Num15z0"/>
    <w:qFormat/>
    <w:rPr>
      <w:b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b/>
      <w:i w:val="false"/>
      <w:sz w:val="32"/>
    </w:rPr>
  </w:style>
  <w:style w:type="character" w:styleId="WW8Num19z0">
    <w:name w:val="WW8Num19z0"/>
    <w:qFormat/>
    <w:rPr>
      <w:rFonts w:ascii="Symbol" w:hAnsi="Symbol" w:cs="Symbol"/>
      <w:sz w:val="32"/>
    </w:rPr>
  </w:style>
  <w:style w:type="character" w:styleId="WW8Num20z0">
    <w:name w:val="WW8Num20z0"/>
    <w:qFormat/>
    <w:rPr>
      <w:b/>
      <w:i w:val="false"/>
      <w:sz w:val="32"/>
    </w:rPr>
  </w:style>
  <w:style w:type="character" w:styleId="WW8Num21z0">
    <w:name w:val="WW8Num21z0"/>
    <w:qFormat/>
    <w:rPr>
      <w:rFonts w:ascii="Symbol" w:hAnsi="Symbol" w:cs="Symbol"/>
      <w:sz w:val="32"/>
    </w:rPr>
  </w:style>
  <w:style w:type="character" w:styleId="WW8Num22z0">
    <w:name w:val="WW8Num22z0"/>
    <w:qFormat/>
    <w:rPr>
      <w:b/>
      <w:i w:val="false"/>
      <w:sz w:val="3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32"/>
    </w:rPr>
  </w:style>
  <w:style w:type="character" w:styleId="WW8Num26z0">
    <w:name w:val="WW8Num26z0"/>
    <w:qFormat/>
    <w:rPr>
      <w:rFonts w:ascii="Symbol" w:hAnsi="Symbol" w:cs="Symbol"/>
      <w:sz w:val="32"/>
    </w:rPr>
  </w:style>
  <w:style w:type="character" w:styleId="WW8Num27z0">
    <w:name w:val="WW8Num27z0"/>
    <w:qFormat/>
    <w:rPr>
      <w:b/>
      <w:i w:val="false"/>
      <w:sz w:val="32"/>
    </w:rPr>
  </w:style>
  <w:style w:type="character" w:styleId="WW8Num28z0">
    <w:name w:val="WW8Num28z0"/>
    <w:qFormat/>
    <w:rPr>
      <w:b/>
      <w:sz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3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32"/>
    </w:rPr>
  </w:style>
  <w:style w:type="character" w:styleId="WW8Num33z0">
    <w:name w:val="WW8Num33z0"/>
    <w:qFormat/>
    <w:rPr>
      <w:rFonts w:ascii="Symbol" w:hAnsi="Symbol" w:cs="Symbol"/>
      <w:sz w:val="3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sz w:val="32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3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32"/>
    </w:rPr>
  </w:style>
  <w:style w:type="character" w:styleId="WW8Num43z0">
    <w:name w:val="WW8Num43z0"/>
    <w:qFormat/>
    <w:rPr>
      <w:rFonts w:ascii="Symbol" w:hAnsi="Symbol" w:cs="Symbol"/>
      <w:sz w:val="32"/>
    </w:rPr>
  </w:style>
  <w:style w:type="character" w:styleId="WW8Num44z0">
    <w:name w:val="WW8Num44z0"/>
    <w:qFormat/>
    <w:rPr>
      <w:rFonts w:ascii="Symbol" w:hAnsi="Symbol" w:cs="Symbol"/>
      <w:sz w:val="32"/>
    </w:rPr>
  </w:style>
  <w:style w:type="character" w:styleId="WW8Num45z0">
    <w:name w:val="WW8Num45z0"/>
    <w:qFormat/>
    <w:rPr>
      <w:b/>
      <w:sz w:val="32"/>
    </w:rPr>
  </w:style>
  <w:style w:type="character" w:styleId="WW8Num46z0">
    <w:name w:val="WW8Num46z0"/>
    <w:qFormat/>
    <w:rPr>
      <w:b/>
      <w:sz w:val="32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/>
      <w:i w:val="false"/>
      <w:sz w:val="28"/>
    </w:rPr>
  </w:style>
  <w:style w:type="character" w:styleId="WW8Num50z0">
    <w:name w:val="WW8Num50z0"/>
    <w:qFormat/>
    <w:rPr>
      <w:b/>
      <w:i w:val="false"/>
      <w:sz w:val="32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3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32"/>
    </w:rPr>
  </w:style>
  <w:style w:type="character" w:styleId="WW8Num55z0">
    <w:name w:val="WW8Num55z0"/>
    <w:qFormat/>
    <w:rPr>
      <w:rFonts w:ascii="Symbol" w:hAnsi="Symbol" w:cs="Symbol"/>
      <w:sz w:val="32"/>
    </w:rPr>
  </w:style>
  <w:style w:type="character" w:styleId="WW8Num56z0">
    <w:name w:val="WW8Num56z0"/>
    <w:qFormat/>
    <w:rPr>
      <w:rFonts w:ascii="Symbol" w:hAnsi="Symbol" w:cs="Symbol"/>
      <w:sz w:val="32"/>
    </w:rPr>
  </w:style>
  <w:style w:type="character" w:styleId="WW8Num58z0">
    <w:name w:val="WW8Num58z0"/>
    <w:qFormat/>
    <w:rPr>
      <w:rFonts w:ascii="Symbol" w:hAnsi="Symbol" w:cs="Symbol"/>
      <w:sz w:val="3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  <w:sz w:val="32"/>
    </w:rPr>
  </w:style>
  <w:style w:type="character" w:styleId="WW8Num61z0">
    <w:name w:val="WW8Num61z0"/>
    <w:qFormat/>
    <w:rPr>
      <w:rFonts w:ascii="Symbol" w:hAnsi="Symbol" w:cs="Symbol"/>
      <w:sz w:val="32"/>
    </w:rPr>
  </w:style>
  <w:style w:type="character" w:styleId="WW8Num62z0">
    <w:name w:val="WW8Num62z0"/>
    <w:qFormat/>
    <w:rPr>
      <w:b/>
      <w:i w:val="false"/>
      <w:sz w:val="32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  <w:sz w:val="32"/>
    </w:rPr>
  </w:style>
  <w:style w:type="character" w:styleId="WW8Num65z0">
    <w:name w:val="WW8Num65z0"/>
    <w:qFormat/>
    <w:rPr>
      <w:b/>
      <w:i w:val="false"/>
      <w:sz w:val="32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2"/>
    </w:rPr>
  </w:style>
  <w:style w:type="character" w:styleId="WW8Num68z0">
    <w:name w:val="WW8Num68z0"/>
    <w:qFormat/>
    <w:rPr>
      <w:b/>
      <w:i w:val="false"/>
      <w:sz w:val="32"/>
    </w:rPr>
  </w:style>
  <w:style w:type="character" w:styleId="WW8Num69z0">
    <w:name w:val="WW8Num69z0"/>
    <w:qFormat/>
    <w:rPr>
      <w:rFonts w:ascii="Symbol" w:hAnsi="Symbol" w:cs="Symbol"/>
      <w:sz w:val="32"/>
    </w:rPr>
  </w:style>
  <w:style w:type="character" w:styleId="WW8Num70z0">
    <w:name w:val="WW8Num70z0"/>
    <w:qFormat/>
    <w:rPr>
      <w:b/>
      <w:i w:val="false"/>
      <w:sz w:val="3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2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2"/>
    </w:rPr>
  </w:style>
  <w:style w:type="character" w:styleId="WW8Num76z0">
    <w:name w:val="WW8Num76z0"/>
    <w:qFormat/>
    <w:rPr>
      <w:b/>
      <w:i w:val="false"/>
      <w:sz w:val="32"/>
    </w:rPr>
  </w:style>
  <w:style w:type="character" w:styleId="WW8Num77z0">
    <w:name w:val="WW8Num77z0"/>
    <w:qFormat/>
    <w:rPr>
      <w:rFonts w:ascii="Symbol" w:hAnsi="Symbol" w:cs="Symbol"/>
      <w:sz w:val="32"/>
    </w:rPr>
  </w:style>
  <w:style w:type="character" w:styleId="WW8Num78z0">
    <w:name w:val="WW8Num78z0"/>
    <w:qFormat/>
    <w:rPr>
      <w:b/>
      <w:i w:val="false"/>
      <w:sz w:val="32"/>
    </w:rPr>
  </w:style>
  <w:style w:type="character" w:styleId="WW8Num79z0">
    <w:name w:val="WW8Num79z0"/>
    <w:qFormat/>
    <w:rPr>
      <w:b/>
      <w:sz w:val="32"/>
    </w:rPr>
  </w:style>
  <w:style w:type="character" w:styleId="WW8Num80z0">
    <w:name w:val="WW8Num80z0"/>
    <w:qFormat/>
    <w:rPr>
      <w:b/>
      <w:i w:val="false"/>
      <w:sz w:val="32"/>
    </w:rPr>
  </w:style>
  <w:style w:type="character" w:styleId="WW8Num81z0">
    <w:name w:val="WW8Num81z0"/>
    <w:qFormat/>
    <w:rPr>
      <w:b/>
      <w:i w:val="false"/>
      <w:sz w:val="32"/>
    </w:rPr>
  </w:style>
  <w:style w:type="character" w:styleId="WW8Num82z0">
    <w:name w:val="WW8Num82z0"/>
    <w:qFormat/>
    <w:rPr>
      <w:b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sz w:val="32"/>
    </w:rPr>
  </w:style>
  <w:style w:type="character" w:styleId="WW8Num86z0">
    <w:name w:val="WW8Num86z0"/>
    <w:qFormat/>
    <w:rPr>
      <w:rFonts w:ascii="Symbol" w:hAnsi="Symbol" w:cs="Symbol"/>
      <w:sz w:val="3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/>
      <w:sz w:val="32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  <w:i w:val="false"/>
      <w:sz w:val="28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  <w:i w:val="false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Symbol" w:hAnsi="Symbol" w:cs="Symbol"/>
      <w:sz w:val="32"/>
    </w:rPr>
  </w:style>
  <w:style w:type="character" w:styleId="WW8Num97z0">
    <w:name w:val="WW8Num97z0"/>
    <w:qFormat/>
    <w:rPr>
      <w:rFonts w:ascii="Symbol" w:hAnsi="Symbol" w:cs="Symbol"/>
      <w:sz w:val="32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b/>
      <w:i w:val="false"/>
      <w:sz w:val="32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  <w:sz w:val="32"/>
    </w:rPr>
  </w:style>
  <w:style w:type="character" w:styleId="WW8Num105z0">
    <w:name w:val="WW8Num105z0"/>
    <w:qFormat/>
    <w:rPr/>
  </w:style>
  <w:style w:type="character" w:styleId="WW8Num108z0">
    <w:name w:val="WW8Num108z0"/>
    <w:qFormat/>
    <w:rPr>
      <w:b/>
      <w:sz w:val="32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ascii="Symbol" w:hAnsi="Symbol" w:cs="Symbol"/>
      <w:sz w:val="32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  <w:sz w:val="32"/>
    </w:rPr>
  </w:style>
  <w:style w:type="character" w:styleId="WW8Num113z0">
    <w:name w:val="WW8Num113z0"/>
    <w:qFormat/>
    <w:rPr>
      <w:rFonts w:ascii="Symbol" w:hAnsi="Symbol" w:cs="Symbol"/>
      <w:sz w:val="32"/>
    </w:rPr>
  </w:style>
  <w:style w:type="character" w:styleId="WW8Num114z0">
    <w:name w:val="WW8Num114z0"/>
    <w:qFormat/>
    <w:rPr>
      <w:rFonts w:ascii="Symbol" w:hAnsi="Symbol" w:cs="Symbol"/>
      <w:sz w:val="32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  <w:i w:val="false"/>
      <w:sz w:val="32"/>
    </w:rPr>
  </w:style>
  <w:style w:type="character" w:styleId="WW8Num117z0">
    <w:name w:val="WW8Num117z0"/>
    <w:qFormat/>
    <w:rPr>
      <w:b/>
      <w:i w:val="false"/>
      <w:sz w:val="32"/>
    </w:rPr>
  </w:style>
  <w:style w:type="character" w:styleId="WW8Num118z0">
    <w:name w:val="WW8Num118z0"/>
    <w:qFormat/>
    <w:rPr>
      <w:b/>
      <w:sz w:val="32"/>
    </w:rPr>
  </w:style>
  <w:style w:type="character" w:styleId="WW8Num119z0">
    <w:name w:val="WW8Num119z0"/>
    <w:qFormat/>
    <w:rPr>
      <w:b/>
      <w:i w:val="false"/>
      <w:sz w:val="32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  <w:sz w:val="32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  <w:i w:val="false"/>
      <w:sz w:val="32"/>
    </w:rPr>
  </w:style>
  <w:style w:type="character" w:styleId="WW8Num129z0">
    <w:name w:val="WW8Num129z0"/>
    <w:qFormat/>
    <w:rPr>
      <w:b/>
      <w:sz w:val="32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  <w:sz w:val="32"/>
    </w:rPr>
  </w:style>
  <w:style w:type="character" w:styleId="WW8Num132z0">
    <w:name w:val="WW8Num132z0"/>
    <w:qFormat/>
    <w:rPr>
      <w:b/>
      <w:i w:val="false"/>
      <w:sz w:val="32"/>
    </w:rPr>
  </w:style>
  <w:style w:type="character" w:styleId="WW8Num133z0">
    <w:name w:val="WW8Num133z0"/>
    <w:qFormat/>
    <w:rPr>
      <w:b/>
      <w:sz w:val="32"/>
    </w:rPr>
  </w:style>
  <w:style w:type="character" w:styleId="WW8Num134z0">
    <w:name w:val="WW8Num134z0"/>
    <w:qFormat/>
    <w:rPr>
      <w:b/>
      <w:i w:val="false"/>
      <w:sz w:val="28"/>
    </w:rPr>
  </w:style>
  <w:style w:type="character" w:styleId="WW8Num135z0">
    <w:name w:val="WW8Num135z0"/>
    <w:qFormat/>
    <w:rPr>
      <w:rFonts w:ascii="Symbol" w:hAnsi="Symbol" w:cs="Symbol"/>
      <w:sz w:val="32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b/>
      <w:i w:val="false"/>
      <w:sz w:val="32"/>
    </w:rPr>
  </w:style>
  <w:style w:type="character" w:styleId="WW8Num139z0">
    <w:name w:val="WW8Num139z0"/>
    <w:qFormat/>
    <w:rPr>
      <w:b/>
      <w:i w:val="false"/>
      <w:sz w:val="32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b/>
      <w:i w:val="false"/>
      <w:sz w:val="32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  <w:i w:val="false"/>
      <w:sz w:val="32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b/>
      <w:i w:val="false"/>
      <w:sz w:val="32"/>
    </w:rPr>
  </w:style>
  <w:style w:type="character" w:styleId="WW8Num150z0">
    <w:name w:val="WW8Num150z0"/>
    <w:qFormat/>
    <w:rPr>
      <w:b/>
      <w:i w:val="false"/>
      <w:sz w:val="32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Symbol" w:hAnsi="Symbol" w:cs="Symbol"/>
      <w:sz w:val="32"/>
    </w:rPr>
  </w:style>
  <w:style w:type="character" w:styleId="WW8Num153z0">
    <w:name w:val="WW8Num153z0"/>
    <w:qFormat/>
    <w:rPr>
      <w:rFonts w:ascii="Symbol" w:hAnsi="Symbol" w:cs="Symbol"/>
      <w:sz w:val="32"/>
    </w:rPr>
  </w:style>
  <w:style w:type="character" w:styleId="WW8Num154z0">
    <w:name w:val="WW8Num154z0"/>
    <w:qFormat/>
    <w:rPr>
      <w:rFonts w:ascii="Symbol" w:hAnsi="Symbol" w:cs="Symbol"/>
      <w:sz w:val="32"/>
    </w:rPr>
  </w:style>
  <w:style w:type="character" w:styleId="WW8Num155z0">
    <w:name w:val="WW8Num155z0"/>
    <w:qFormat/>
    <w:rPr>
      <w:rFonts w:ascii="Symbol" w:hAnsi="Symbol" w:cs="Symbol"/>
      <w:sz w:val="32"/>
    </w:rPr>
  </w:style>
  <w:style w:type="character" w:styleId="WW8Num156z0">
    <w:name w:val="WW8Num156z0"/>
    <w:qFormat/>
    <w:rPr>
      <w:b/>
      <w:i w:val="false"/>
      <w:sz w:val="32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b/>
      <w:i w:val="false"/>
      <w:sz w:val="32"/>
    </w:rPr>
  </w:style>
  <w:style w:type="character" w:styleId="WW8Num160z0">
    <w:name w:val="WW8Num160z0"/>
    <w:qFormat/>
    <w:rPr>
      <w:b/>
      <w:sz w:val="32"/>
    </w:rPr>
  </w:style>
  <w:style w:type="character" w:styleId="WW8Num161z0">
    <w:name w:val="WW8Num161z0"/>
    <w:qFormat/>
    <w:rPr>
      <w:b/>
      <w:i w:val="false"/>
      <w:sz w:val="32"/>
    </w:rPr>
  </w:style>
  <w:style w:type="character" w:styleId="WW8Num162z0">
    <w:name w:val="WW8Num162z0"/>
    <w:qFormat/>
    <w:rPr>
      <w:b/>
      <w:i w:val="false"/>
      <w:sz w:val="28"/>
    </w:rPr>
  </w:style>
  <w:style w:type="character" w:styleId="WW8Num163z0">
    <w:name w:val="WW8Num163z0"/>
    <w:qFormat/>
    <w:rPr>
      <w:b/>
      <w:i w:val="false"/>
      <w:sz w:val="32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b/>
      <w:i w:val="false"/>
      <w:sz w:val="32"/>
    </w:rPr>
  </w:style>
  <w:style w:type="character" w:styleId="WW8Num167z0">
    <w:name w:val="WW8Num167z0"/>
    <w:qFormat/>
    <w:rPr>
      <w:rFonts w:ascii="Symbol" w:hAnsi="Symbol" w:cs="Symbol"/>
      <w:sz w:val="32"/>
    </w:rPr>
  </w:style>
  <w:style w:type="character" w:styleId="WW8Num168z0">
    <w:name w:val="WW8Num168z0"/>
    <w:qFormat/>
    <w:rPr>
      <w:b/>
      <w:sz w:val="32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sz w:val="32"/>
    </w:rPr>
  </w:style>
  <w:style w:type="character" w:styleId="WW8Num171z0">
    <w:name w:val="WW8Num171z0"/>
    <w:qFormat/>
    <w:rPr>
      <w:rFonts w:ascii="Symbol" w:hAnsi="Symbol" w:cs="Symbol"/>
      <w:sz w:val="32"/>
    </w:rPr>
  </w:style>
  <w:style w:type="character" w:styleId="WW8Num172z0">
    <w:name w:val="WW8Num172z0"/>
    <w:qFormat/>
    <w:rPr>
      <w:b/>
      <w:i w:val="false"/>
      <w:sz w:val="28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i w:val="false"/>
      <w:sz w:val="32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2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b/>
      <w:i w:val="false"/>
      <w:sz w:val="32"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>
      <w:b/>
      <w:sz w:val="32"/>
    </w:rPr>
  </w:style>
  <w:style w:type="character" w:styleId="WW8Num181z0">
    <w:name w:val="WW8Num181z0"/>
    <w:qFormat/>
    <w:rPr>
      <w:b/>
      <w:i w:val="false"/>
      <w:sz w:val="32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RomanR" w:hAnsi="TimesRomanR" w:cs="TimesRomanR"/>
      <w:sz w:val="32"/>
    </w:rPr>
  </w:style>
  <w:style w:type="character" w:styleId="WW8Num187z0">
    <w:name w:val="WW8Num187z0"/>
    <w:qFormat/>
    <w:rPr>
      <w:b/>
      <w:i w:val="false"/>
      <w:sz w:val="32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>
      <w:b/>
      <w:i w:val="false"/>
      <w:sz w:val="32"/>
    </w:rPr>
  </w:style>
  <w:style w:type="character" w:styleId="WW8Num191z0">
    <w:name w:val="WW8Num191z0"/>
    <w:qFormat/>
    <w:rPr>
      <w:rFonts w:ascii="Symbol" w:hAnsi="Symbol" w:cs="Symbol"/>
      <w:sz w:val="32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/>
      <w:sz w:val="3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2"/>
    </w:rPr>
  </w:style>
  <w:style w:type="character" w:styleId="WW8Num197z0">
    <w:name w:val="WW8Num197z0"/>
    <w:qFormat/>
    <w:rPr>
      <w:b/>
      <w:i w:val="false"/>
      <w:sz w:val="32"/>
    </w:rPr>
  </w:style>
  <w:style w:type="character" w:styleId="WW8Num198z0">
    <w:name w:val="WW8Num198z0"/>
    <w:qFormat/>
    <w:rPr>
      <w:b/>
    </w:rPr>
  </w:style>
  <w:style w:type="character" w:styleId="WW8Num199z0">
    <w:name w:val="WW8Num199z0"/>
    <w:qFormat/>
    <w:rPr>
      <w:b/>
      <w:i w:val="false"/>
      <w:sz w:val="32"/>
    </w:rPr>
  </w:style>
  <w:style w:type="character" w:styleId="WW8Num200z0">
    <w:name w:val="WW8Num200z0"/>
    <w:qFormat/>
    <w:rPr>
      <w:b/>
      <w:sz w:val="32"/>
    </w:rPr>
  </w:style>
  <w:style w:type="character" w:styleId="WW8Num201z0">
    <w:name w:val="WW8Num201z0"/>
    <w:qFormat/>
    <w:rPr>
      <w:b/>
      <w:i w:val="false"/>
      <w:sz w:val="28"/>
    </w:rPr>
  </w:style>
  <w:style w:type="character" w:styleId="WW8Num202z0">
    <w:name w:val="WW8Num202z0"/>
    <w:qFormat/>
    <w:rPr>
      <w:b/>
      <w:i w:val="false"/>
      <w:sz w:val="32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b/>
      <w:sz w:val="32"/>
    </w:rPr>
  </w:style>
  <w:style w:type="character" w:styleId="WW8Num206z0">
    <w:name w:val="WW8Num206z0"/>
    <w:qFormat/>
    <w:rPr>
      <w:b/>
      <w:sz w:val="32"/>
    </w:rPr>
  </w:style>
  <w:style w:type="character" w:styleId="WW8Num207z0">
    <w:name w:val="WW8Num207z0"/>
    <w:qFormat/>
    <w:rPr>
      <w:rFonts w:ascii="Symbol" w:hAnsi="Symbol" w:cs="Symbol"/>
      <w:sz w:val="32"/>
    </w:rPr>
  </w:style>
  <w:style w:type="character" w:styleId="WW8Num208z0">
    <w:name w:val="WW8Num208z0"/>
    <w:qFormat/>
    <w:rPr>
      <w:b/>
      <w:sz w:val="32"/>
    </w:rPr>
  </w:style>
  <w:style w:type="character" w:styleId="WW8Num209z0">
    <w:name w:val="WW8Num209z0"/>
    <w:qFormat/>
    <w:rPr>
      <w:b/>
      <w:i w:val="false"/>
      <w:sz w:val="28"/>
    </w:rPr>
  </w:style>
  <w:style w:type="character" w:styleId="WW8Num210z0">
    <w:name w:val="WW8Num210z0"/>
    <w:qFormat/>
    <w:rPr>
      <w:b/>
      <w:i w:val="false"/>
      <w:sz w:val="32"/>
    </w:rPr>
  </w:style>
  <w:style w:type="character" w:styleId="WW8Num211z0">
    <w:name w:val="WW8Num211z0"/>
    <w:qFormat/>
    <w:rPr>
      <w:rFonts w:ascii="Symbol" w:hAnsi="Symbol" w:cs="Symbol"/>
      <w:sz w:val="32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sz w:val="32"/>
    </w:rPr>
  </w:style>
  <w:style w:type="character" w:styleId="WW8Num214z0">
    <w:name w:val="WW8Num214z0"/>
    <w:qFormat/>
    <w:rPr>
      <w:b/>
      <w:sz w:val="32"/>
    </w:rPr>
  </w:style>
  <w:style w:type="character" w:styleId="WW8Num215z0">
    <w:name w:val="WW8Num215z0"/>
    <w:qFormat/>
    <w:rPr>
      <w:b/>
      <w:i w:val="false"/>
      <w:sz w:val="28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  <w:i w:val="false"/>
      <w:sz w:val="28"/>
    </w:rPr>
  </w:style>
  <w:style w:type="character" w:styleId="WW8Num218z0">
    <w:name w:val="WW8Num218z0"/>
    <w:qFormat/>
    <w:rPr>
      <w:b/>
      <w:sz w:val="32"/>
    </w:rPr>
  </w:style>
  <w:style w:type="character" w:styleId="WW8Num219z0">
    <w:name w:val="WW8Num219z0"/>
    <w:qFormat/>
    <w:rPr>
      <w:b/>
      <w:sz w:val="32"/>
    </w:rPr>
  </w:style>
  <w:style w:type="character" w:styleId="WW8Num220z0">
    <w:name w:val="WW8Num220z0"/>
    <w:qFormat/>
    <w:rPr>
      <w:b/>
      <w:i w:val="fals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2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2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  <w:sz w:val="32"/>
    </w:rPr>
  </w:style>
  <w:style w:type="character" w:styleId="WW8Num238z0">
    <w:name w:val="WW8Num238z0"/>
    <w:qFormat/>
    <w:rPr>
      <w:rFonts w:ascii="Symbol" w:hAnsi="Symbol" w:cs="Symbol"/>
      <w:sz w:val="32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b/>
      <w:i w:val="false"/>
      <w:sz w:val="28"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>
      <w:b/>
      <w:sz w:val="32"/>
    </w:rPr>
  </w:style>
  <w:style w:type="character" w:styleId="WW8Num250z0">
    <w:name w:val="WW8Num250z0"/>
    <w:qFormat/>
    <w:rPr>
      <w:b/>
      <w:sz w:val="32"/>
    </w:rPr>
  </w:style>
  <w:style w:type="character" w:styleId="WW8Num251z0">
    <w:name w:val="WW8Num251z0"/>
    <w:qFormat/>
    <w:rPr>
      <w:b/>
      <w:sz w:val="32"/>
    </w:rPr>
  </w:style>
  <w:style w:type="character" w:styleId="WW8Num252z0">
    <w:name w:val="WW8Num252z0"/>
    <w:qFormat/>
    <w:rPr>
      <w:b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b/>
      <w:i w:val="false"/>
      <w:sz w:val="32"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  <w:sz w:val="32"/>
    </w:rPr>
  </w:style>
  <w:style w:type="character" w:styleId="WW8Num257z0">
    <w:name w:val="WW8Num257z0"/>
    <w:qFormat/>
    <w:rPr>
      <w:b/>
    </w:rPr>
  </w:style>
  <w:style w:type="character" w:styleId="WW8Num258z0">
    <w:name w:val="WW8Num258z0"/>
    <w:qFormat/>
    <w:rPr>
      <w:b/>
    </w:rPr>
  </w:style>
  <w:style w:type="character" w:styleId="WW8Num260z0">
    <w:name w:val="WW8Num260z0"/>
    <w:qFormat/>
    <w:rPr>
      <w:rFonts w:ascii="Symbol" w:hAnsi="Symbol" w:cs="Symbol"/>
      <w:sz w:val="32"/>
    </w:rPr>
  </w:style>
  <w:style w:type="character" w:styleId="WW8Num261z0">
    <w:name w:val="WW8Num261z0"/>
    <w:qFormat/>
    <w:rPr>
      <w:b/>
      <w:sz w:val="32"/>
    </w:rPr>
  </w:style>
  <w:style w:type="character" w:styleId="WW8Num262z0">
    <w:name w:val="WW8Num262z0"/>
    <w:qFormat/>
    <w:rPr>
      <w:b/>
      <w:sz w:val="32"/>
    </w:rPr>
  </w:style>
  <w:style w:type="character" w:styleId="WW8Num263z0">
    <w:name w:val="WW8Num263z0"/>
    <w:qFormat/>
    <w:rPr>
      <w:b/>
      <w:sz w:val="32"/>
    </w:rPr>
  </w:style>
  <w:style w:type="character" w:styleId="WW8Num264z0">
    <w:name w:val="WW8Num264z0"/>
    <w:qFormat/>
    <w:rPr>
      <w:rFonts w:ascii="Symbol" w:hAnsi="Symbol" w:cs="Symbol"/>
      <w:sz w:val="32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b/>
      <w:i w:val="false"/>
      <w:sz w:val="32"/>
    </w:rPr>
  </w:style>
  <w:style w:type="character" w:styleId="WW8Num271z0">
    <w:name w:val="WW8Num271z0"/>
    <w:qFormat/>
    <w:rPr>
      <w:b/>
      <w:i w:val="false"/>
      <w:sz w:val="28"/>
    </w:rPr>
  </w:style>
  <w:style w:type="character" w:styleId="WW8Num273z0">
    <w:name w:val="WW8Num273z0"/>
    <w:qFormat/>
    <w:rPr>
      <w:b/>
      <w:i w:val="false"/>
    </w:rPr>
  </w:style>
  <w:style w:type="character" w:styleId="WW8Num274z0">
    <w:name w:val="WW8Num274z0"/>
    <w:qFormat/>
    <w:rPr>
      <w:rFonts w:ascii="Symbol" w:hAnsi="Symbol" w:cs="Symbol"/>
      <w:sz w:val="32"/>
    </w:rPr>
  </w:style>
  <w:style w:type="character" w:styleId="WW8Num275z0">
    <w:name w:val="WW8Num275z0"/>
    <w:qFormat/>
    <w:rPr>
      <w:b/>
      <w:sz w:val="32"/>
    </w:rPr>
  </w:style>
  <w:style w:type="character" w:styleId="WW8Num276z0">
    <w:name w:val="WW8Num276z0"/>
    <w:qFormat/>
    <w:rPr>
      <w:b/>
      <w:i w:val="false"/>
      <w:sz w:val="28"/>
    </w:rPr>
  </w:style>
  <w:style w:type="character" w:styleId="WW8Num277z0">
    <w:name w:val="WW8Num277z0"/>
    <w:qFormat/>
    <w:rPr>
      <w:b/>
      <w:i w:val="false"/>
      <w:sz w:val="28"/>
    </w:rPr>
  </w:style>
  <w:style w:type="character" w:styleId="WW8Num278z0">
    <w:name w:val="WW8Num278z0"/>
    <w:qFormat/>
    <w:rPr>
      <w:b/>
      <w:sz w:val="32"/>
    </w:rPr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b/>
      <w:i w:val="false"/>
      <w:sz w:val="32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  <w:sz w:val="32"/>
    </w:rPr>
  </w:style>
  <w:style w:type="character" w:styleId="WW8Num283z0">
    <w:name w:val="WW8Num283z0"/>
    <w:qFormat/>
    <w:rPr>
      <w:sz w:val="3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2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  <w:i w:val="false"/>
      <w:sz w:val="32"/>
    </w:rPr>
  </w:style>
  <w:style w:type="character" w:styleId="WW8Num288z0">
    <w:name w:val="WW8Num288z0"/>
    <w:qFormat/>
    <w:rPr>
      <w:b/>
      <w:i w:val="false"/>
      <w:sz w:val="32"/>
    </w:rPr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>
      <w:b/>
      <w:i w:val="false"/>
      <w:sz w:val="28"/>
    </w:rPr>
  </w:style>
  <w:style w:type="character" w:styleId="WW8Num291z0">
    <w:name w:val="WW8Num291z0"/>
    <w:qFormat/>
    <w:rPr>
      <w:b/>
      <w:sz w:val="32"/>
    </w:rPr>
  </w:style>
  <w:style w:type="character" w:styleId="WW8Num292z0">
    <w:name w:val="WW8Num292z0"/>
    <w:qFormat/>
    <w:rPr>
      <w:b/>
      <w:i w:val="false"/>
      <w:sz w:val="28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b/>
    </w:rPr>
  </w:style>
  <w:style w:type="character" w:styleId="WW8Num296z0">
    <w:name w:val="WW8Num296z0"/>
    <w:qFormat/>
    <w:rPr>
      <w:rFonts w:ascii="Symbol" w:hAnsi="Symbol" w:cs="Symbol"/>
      <w:sz w:val="32"/>
    </w:rPr>
  </w:style>
  <w:style w:type="character" w:styleId="WW8Num297z0">
    <w:name w:val="WW8Num297z0"/>
    <w:qFormat/>
    <w:rPr>
      <w:b/>
      <w:i w:val="false"/>
      <w:sz w:val="28"/>
    </w:rPr>
  </w:style>
  <w:style w:type="character" w:styleId="WW8Num298z0">
    <w:name w:val="WW8Num298z0"/>
    <w:qFormat/>
    <w:rPr>
      <w:b/>
      <w:i w:val="false"/>
      <w:sz w:val="32"/>
    </w:rPr>
  </w:style>
  <w:style w:type="character" w:styleId="WW8Num299z0">
    <w:name w:val="WW8Num299z0"/>
    <w:qFormat/>
    <w:rPr>
      <w:b/>
      <w:sz w:val="32"/>
    </w:rPr>
  </w:style>
  <w:style w:type="character" w:styleId="WW8Num300z0">
    <w:name w:val="WW8Num300z0"/>
    <w:qFormat/>
    <w:rPr>
      <w:rFonts w:ascii="Symbol" w:hAnsi="Symbol" w:cs="Symbol"/>
      <w:sz w:val="32"/>
    </w:rPr>
  </w:style>
  <w:style w:type="character" w:styleId="WW8Num302z0">
    <w:name w:val="WW8Num302z0"/>
    <w:qFormat/>
    <w:rPr>
      <w:b/>
    </w:rPr>
  </w:style>
  <w:style w:type="character" w:styleId="WW8Num304z0">
    <w:name w:val="WW8Num304z0"/>
    <w:qFormat/>
    <w:rPr>
      <w:rFonts w:ascii="Symbol" w:hAnsi="Symbol" w:cs="Symbol"/>
      <w:sz w:val="32"/>
    </w:rPr>
  </w:style>
  <w:style w:type="character" w:styleId="WW8Num305z0">
    <w:name w:val="WW8Num305z0"/>
    <w:qFormat/>
    <w:rPr>
      <w:b/>
      <w:sz w:val="32"/>
    </w:rPr>
  </w:style>
  <w:style w:type="character" w:styleId="WW8Num306z0">
    <w:name w:val="WW8Num306z0"/>
    <w:qFormat/>
    <w:rPr>
      <w:rFonts w:ascii="Symbol" w:hAnsi="Symbol" w:cs="Symbol"/>
      <w:sz w:val="32"/>
    </w:rPr>
  </w:style>
  <w:style w:type="character" w:styleId="WW8Num307z0">
    <w:name w:val="WW8Num307z0"/>
    <w:qFormat/>
    <w:rPr>
      <w:rFonts w:ascii="Symbol" w:hAnsi="Symbol" w:cs="Symbol"/>
      <w:sz w:val="32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b/>
      <w:i w:val="false"/>
      <w:sz w:val="28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>
      <w:rFonts w:ascii="Symbol" w:hAnsi="Symbol" w:cs="Symbol"/>
      <w:sz w:val="32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  <w:sz w:val="32"/>
    </w:rPr>
  </w:style>
  <w:style w:type="character" w:styleId="WW8Num315z0">
    <w:name w:val="WW8Num315z0"/>
    <w:qFormat/>
    <w:rPr>
      <w:b/>
    </w:rPr>
  </w:style>
  <w:style w:type="character" w:styleId="WW8Num316z0">
    <w:name w:val="WW8Num316z0"/>
    <w:qFormat/>
    <w:rPr>
      <w:rFonts w:ascii="Symbol" w:hAnsi="Symbol" w:cs="Symbol"/>
      <w:sz w:val="32"/>
    </w:rPr>
  </w:style>
  <w:style w:type="character" w:styleId="WW8Num317z0">
    <w:name w:val="WW8Num317z0"/>
    <w:qFormat/>
    <w:rPr>
      <w:b/>
      <w:i w:val="false"/>
      <w:sz w:val="32"/>
    </w:rPr>
  </w:style>
  <w:style w:type="character" w:styleId="WW8Num318z0">
    <w:name w:val="WW8Num318z0"/>
    <w:qFormat/>
    <w:rPr>
      <w:b/>
    </w:rPr>
  </w:style>
  <w:style w:type="character" w:styleId="WW8Num319z0">
    <w:name w:val="WW8Num319z0"/>
    <w:qFormat/>
    <w:rPr>
      <w:rFonts w:ascii="Symbol" w:hAnsi="Symbol" w:cs="Symbol"/>
      <w:sz w:val="32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2"/>
    </w:rPr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2"/>
    </w:rPr>
  </w:style>
  <w:style w:type="character" w:styleId="WW8Num325z0">
    <w:name w:val="WW8Num325z0"/>
    <w:qFormat/>
    <w:rPr>
      <w:b/>
      <w:i w:val="false"/>
      <w:sz w:val="32"/>
    </w:rPr>
  </w:style>
  <w:style w:type="character" w:styleId="WW8Num326z0">
    <w:name w:val="WW8Num326z0"/>
    <w:qFormat/>
    <w:rPr>
      <w:rFonts w:ascii="Symbol" w:hAnsi="Symbol" w:cs="Symbol"/>
      <w:sz w:val="32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Symbol" w:hAnsi="Symbol" w:cs="Symbol"/>
      <w:sz w:val="32"/>
    </w:rPr>
  </w:style>
  <w:style w:type="character" w:styleId="WW8Num331z0">
    <w:name w:val="WW8Num331z0"/>
    <w:qFormat/>
    <w:rPr>
      <w:b/>
      <w:sz w:val="32"/>
    </w:rPr>
  </w:style>
  <w:style w:type="character" w:styleId="WW8Num332z0">
    <w:name w:val="WW8Num332z0"/>
    <w:qFormat/>
    <w:rPr>
      <w:b/>
      <w:sz w:val="32"/>
    </w:rPr>
  </w:style>
  <w:style w:type="character" w:styleId="WW8Num333z0">
    <w:name w:val="WW8Num333z0"/>
    <w:qFormat/>
    <w:rPr>
      <w:b/>
      <w:i w:val="false"/>
      <w:sz w:val="28"/>
    </w:rPr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Symbol" w:hAnsi="Symbol" w:cs="Symbol"/>
      <w:sz w:val="32"/>
    </w:rPr>
  </w:style>
  <w:style w:type="character" w:styleId="WW8Num337z0">
    <w:name w:val="WW8Num337z0"/>
    <w:qFormat/>
    <w:rPr>
      <w:b/>
      <w:sz w:val="32"/>
    </w:rPr>
  </w:style>
  <w:style w:type="character" w:styleId="WW8Num338z0">
    <w:name w:val="WW8Num338z0"/>
    <w:qFormat/>
    <w:rPr>
      <w:b/>
      <w:sz w:val="32"/>
    </w:rPr>
  </w:style>
  <w:style w:type="character" w:styleId="WW8Num339z0">
    <w:name w:val="WW8Num339z0"/>
    <w:qFormat/>
    <w:rPr>
      <w:rFonts w:ascii="Symbol" w:hAnsi="Symbol" w:cs="Symbol"/>
      <w:sz w:val="32"/>
    </w:rPr>
  </w:style>
  <w:style w:type="character" w:styleId="WW8Num340z0">
    <w:name w:val="WW8Num340z0"/>
    <w:qFormat/>
    <w:rPr>
      <w:rFonts w:ascii="Symbol" w:hAnsi="Symbol" w:cs="Symbol"/>
      <w:sz w:val="32"/>
    </w:rPr>
  </w:style>
  <w:style w:type="character" w:styleId="WW8Num341z0">
    <w:name w:val="WW8Num341z0"/>
    <w:qFormat/>
    <w:rPr>
      <w:b/>
      <w:sz w:val="32"/>
    </w:rPr>
  </w:style>
  <w:style w:type="character" w:styleId="WW8Num342z0">
    <w:name w:val="WW8Num342z0"/>
    <w:qFormat/>
    <w:rPr>
      <w:b/>
      <w:i w:val="false"/>
      <w:sz w:val="32"/>
    </w:rPr>
  </w:style>
  <w:style w:type="character" w:styleId="WW8Num343z0">
    <w:name w:val="WW8Num343z0"/>
    <w:qFormat/>
    <w:rPr>
      <w:b/>
    </w:rPr>
  </w:style>
  <w:style w:type="character" w:styleId="WW8Num344z0">
    <w:name w:val="WW8Num344z0"/>
    <w:qFormat/>
    <w:rPr>
      <w:b/>
      <w:i w:val="false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RomanR" w:hAnsi="TimesRomanR" w:cs="TimesRomanR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hanging="0"/>
    </w:pPr>
    <w:rPr>
      <w:rFonts w:ascii="TimesRomanR" w:hAnsi="TimesRomanR" w:cs="TimesRomanR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TimesRomanR" w:hAnsi="TimesRomanR" w:cs="TimesRomanR"/>
      <w:b/>
      <w:i/>
      <w:lang w:val="en-AU"/>
    </w:rPr>
  </w:style>
  <w:style w:type="paragraph" w:styleId="TextBodyIndent">
    <w:name w:val="Body Text Indent"/>
    <w:basedOn w:val="Normal"/>
    <w:pPr>
      <w:jc w:val="center"/>
    </w:pPr>
    <w:rPr>
      <w:b/>
      <w:sz w:val="32"/>
      <w:lang w:val="en-GB"/>
    </w:rPr>
  </w:style>
  <w:style w:type="paragraph" w:styleId="BodyTextIndent2">
    <w:name w:val="Body Text Indent 2"/>
    <w:basedOn w:val="Normal"/>
    <w:qFormat/>
    <w:pPr>
      <w:ind w:firstLine="709"/>
    </w:pPr>
    <w:rPr>
      <w:sz w:val="32"/>
    </w:rPr>
  </w:style>
  <w:style w:type="paragraph" w:styleId="BodyTextIndent3">
    <w:name w:val="Body Text Indent 3"/>
    <w:basedOn w:val="Normal"/>
    <w:qFormat/>
    <w:pPr/>
    <w:rPr>
      <w:sz w:val="32"/>
      <w:lang w:val="en-GB"/>
    </w:rPr>
  </w:style>
  <w:style w:type="paragraph" w:styleId="BodyText2">
    <w:name w:val="Body Text 2"/>
    <w:basedOn w:val="Normal"/>
    <w:qFormat/>
    <w:pPr>
      <w:ind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5:25:00Z</dcterms:created>
  <dc:creator>carmina</dc:creator>
  <dc:description/>
  <dc:language>en-US</dc:language>
  <cp:lastModifiedBy>cutieru</cp:lastModifiedBy>
  <cp:lastPrinted>2004-09-07T16:24:00Z</cp:lastPrinted>
  <dcterms:modified xsi:type="dcterms:W3CDTF">2004-09-20T05:56:00Z</dcterms:modified>
  <cp:revision>1188</cp:revision>
  <dc:subject/>
  <dc:title>CONSILIUL JUDE|EAN V^LCEA</dc:title>
</cp:coreProperties>
</file>